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00075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72.4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05.12.2022г. № 1032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. Трубчевск                                                                                                    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изменений в административный регламен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>предоставле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й услуги «Оказани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ажданам бесплатной юридической помощи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администрацией Трубчевского муниципального района»</w:t>
      </w:r>
    </w:p>
    <w:p>
      <w:pPr>
        <w:pStyle w:val="ConsPlusTitle"/>
        <w:widowControl/>
        <w:jc w:val="both"/>
        <w:rPr>
          <w:rStyle w:val="3"/>
          <w:b w:val="false"/>
          <w:b w:val="false"/>
          <w:bCs w:val="false"/>
          <w:color w:val="000000"/>
        </w:rPr>
      </w:pPr>
      <w:r>
        <w:rPr>
          <w:b w:val="false"/>
          <w:sz w:val="26"/>
          <w:szCs w:val="26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firstLine="709"/>
        <w:jc w:val="both"/>
        <w:rPr/>
      </w:pPr>
      <w:r>
        <w:rPr>
          <w:b w:val="false"/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, в  целях оказания социальной поддержки семьям военнослужащих, призванных на военную службу по мобилизации в Вооруженные силы Российской Федерации в соответствии с Указом Президента Российской Федерации от 21.09.2022 № 647 «Об объявлении частичной мобилизации в Российской Федерации», а также граждан Российской Федерации, заключивших контракт о прохождении военной службы для участия в специальной военной операции на территориях Украины, Донецкой Народной Республики, Луганской Народной Республики, Запорожской области, Херсонской области, проживающих на территории Трубчевского района Брянской области,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нести изменения в административный регламент администрации Трубчевского муниципального района предоставления муниципальной услуги «Оказание гражданам бесплатной юридической помощи администрацией Трубчевского муниципального района», утвержденный постановлением администрации Трубчевского муниципального района от 20.07.2016 № 579 (в редакции постановлений от 18.11.2016 № 922, от 07.09.2018 № 667, от 20.09.2018 № 732, от 19.09.2019 № 581) (далее – административный регламент)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зделе 2 административного регламента «Стандарт предоставления муниципальной услуги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 пункт 1.2 «Круг заявителей» дополнить подпунктом 16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6) члены семьей военнослужащих, которые призваны на военную службу по мобилизации в Вооруженные силы Российской Федерации в соответствии с Указом Президента Российской Федерации от 21.09.2022 № 647 «Об объявлении частичной мобилизации в Российской Федерации», а также граждан Российской Федерации, заключивших контракт о прохождении военной службы для участия в специальной военной операции на территориях Украины, Донецкой Народной Республики, Луганской Народной Республики, Запорожской области, Херсонской области, проживающих на территории Трубчевского района Брянской области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 подпункт 2.6.1 пункта 2.6 «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» дополнить частью 4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4. Справку военного комиссариата Брянской области (копию).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 пункт 2.11. «Перечень услуг, которые являются необходимыми и обязательными для предоставления муниципальной услуги» дополнить пятым абзацем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- справка военного комиссариата Брянской области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Настоящее постановление вступает в силу с момента официального опубликования и распространяется на правоотношения, возникшие с 01 декабря 2022 </w:t>
        <w:tab/>
        <w:t>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 Настоящее постановление направить в организационно-правовой отдел администрации Трубчевского муниципального района</w:t>
      </w:r>
      <w:r>
        <w:rPr>
          <w:rStyle w:val="Style14"/>
          <w:color w:val="000000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руководителя аппарата администрации Трубчевского муниципального района Рудакова В.М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/>
      </w:pPr>
      <w:r>
        <w:rPr>
          <w:b/>
          <w:sz w:val="26"/>
          <w:szCs w:val="26"/>
        </w:rPr>
        <w:t>Трубчевского муниципального района</w:t>
        <w:tab/>
        <w:tab/>
        <w:tab/>
        <w:t xml:space="preserve">          И.И. Обыдённов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6"/>
      <w:szCs w:val="26"/>
      <w:lang w:bidi="ar-SA"/>
    </w:rPr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Applestylespan">
    <w:name w:val="apple-style-span"/>
    <w:basedOn w:val="Style13"/>
    <w:qFormat/>
    <w:rPr/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1">
    <w:name w:val="Заголовок №1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0" w:after="60"/>
      <w:jc w:val="center"/>
      <w:outlineLvl w:val="0"/>
    </w:pPr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1:27:00Z</dcterms:created>
  <dc:creator>admin</dc:creator>
  <dc:description/>
  <cp:keywords/>
  <dc:language>en-US</dc:language>
  <cp:lastModifiedBy>Артемьев</cp:lastModifiedBy>
  <cp:lastPrinted>2022-12-06T11:19:00Z</cp:lastPrinted>
  <dcterms:modified xsi:type="dcterms:W3CDTF">2022-12-06T11:02:00Z</dcterms:modified>
  <cp:revision>24</cp:revision>
  <dc:subject/>
  <dc:title>РОССИЙСКАЯ ФЕДЕРАЦИЯ</dc:title>
</cp:coreProperties>
</file>