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31.10. 2022г.  №  935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 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8 420 45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4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8 420 45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4,6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11-08T07:19:00Z</dcterms:modified>
  <cp:revision>138</cp:revision>
  <dc:subject/>
  <dc:title>Приложение № 4</dc:title>
</cp:coreProperties>
</file>