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3.10.2022г.  № 878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основны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правления долговой полити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2022 год и на плановый период 2023 </w:t>
      </w:r>
    </w:p>
    <w:p>
      <w:pPr>
        <w:pStyle w:val="Normal"/>
        <w:rPr/>
      </w:pPr>
      <w:r>
        <w:rPr>
          <w:sz w:val="26"/>
          <w:szCs w:val="26"/>
        </w:rPr>
        <w:t>и 2024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 связи с необходимостью актуализации основных направлений долговой  политики   Трубчевского муниципального района на  2022 год и на плановый период 2023 и 2024  годов по итогам привлечения в 2022 году бюджетного кредита из областного бюджета для погашения долговых обязательств муниципального образования в виде обязательств по кредиту, полученному муниципальным образованием от кредитной организации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Внести в основные направления долговой  политики Трубчевского муниципального района на 2022 год и на плановый период 2023 и 2024  годов, утвержденные  постановлением администрации Трубчевского муниципального района от 08.11.2021 № 879 «Об утверждении основных направлений долговой  политики Трубчевского муниципального района на 2022 год и на плановый период 2023 и 2024  годов»,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bCs/>
          <w:sz w:val="26"/>
          <w:szCs w:val="26"/>
        </w:rPr>
        <w:t>Пункт 3.3 раздела 3 «Основные факторы, определяющие характер и направления долговой политики Трубчевского муниципального района» дополнить подпунктом 3.3.3 следующего содержания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3.3.3. Приказом департамента финансов Брянской области от 27.06.2022 №90 «О распределении бюджетам муниципальных образований бюджетных кредитов, полученных из областного бюджета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, на 2022 год» предусмотрено предоставление бюджетного кредита Трубчевскому муниципальному району из областного бюджета для погашения долговых обязательств муниципального образования в виде обязательств по кредиту, полученному муниципальным образованием от кредитной организации в объеме 3 500 тыс.рублей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казанная сумма получена в полном объеме и в сроки, установленные соглашением с департаментом финансов Брянской области от 08.07.2022г № 7.»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1.2. Второй абзац раздела 4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Цели и  задачи долговой политики Трубчев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>» дополнить тексто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«обеспечение привлечения в 2022 году необходимого объема бюджетного кредита из областного бюджета для погашения долговых обязательств Трубчевского муниципального района в виде обязательств по кредиту, полученному муниципальным образованием от кредитной организации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>
          <w:rFonts w:eastAsia="Calibri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Приходову Н.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2-10-14T15:01:00Z</cp:lastPrinted>
  <dcterms:modified xsi:type="dcterms:W3CDTF">2022-10-17T12:54:00Z</dcterms:modified>
  <cp:revision>136</cp:revision>
  <dc:subject/>
  <dc:title>В страховую компанию «ЭкоОМС»</dc:title>
</cp:coreProperties>
</file>