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10.08. 2022 №  607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2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2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3 894 99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2,4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3 594 995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1,9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2-08-23T08:13:00Z</dcterms:modified>
  <cp:revision>128</cp:revision>
  <dc:subject/>
  <dc:title>Приложение № 4</dc:title>
</cp:coreProperties>
</file>