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13.05. 2022.   № 298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квартал 2022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2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- 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 441 21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42 067 4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42 067 4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42 067 4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42 067 4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 6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 6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 6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 6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 141 217,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4,0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2-05-23T05:57:00Z</dcterms:modified>
  <cp:revision>117</cp:revision>
  <dc:subject/>
  <dc:title>Приложение № 4</dc:title>
</cp:coreProperties>
</file>