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.04.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ru-RU"/>
        </w:rPr>
        <w:t>216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ind w:right="6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ечня объектов, находящихс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обственности Трубчевского муниципального района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которых планируется заключение концессионны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шений в 2022 год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ч. 3 ст. 4 Федерального закона от 21.07.2005 №115-ФЗ «О концессионных соглашениях»,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pacing w:val="60"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илагаемый перечень объектов, находящихся в собственности Трубчевского муниципального района, в отношении которых планируется заключение концессионных соглашений в 2022 го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 Разместить настоящее постановление на официальном сайте Российской Федерации </w:t>
      </w:r>
      <w:r>
        <w:rPr>
          <w:color w:val="000000"/>
          <w:sz w:val="23"/>
          <w:szCs w:val="23"/>
          <w:shd w:fill="FFFFFF" w:val="clear"/>
        </w:rPr>
        <w:t xml:space="preserve">в информационно-телекоммуникационной сети "Интернет" </w:t>
      </w:r>
      <w:r>
        <w:rPr>
          <w:sz w:val="22"/>
          <w:szCs w:val="22"/>
        </w:rPr>
        <w:t>для размещения информации о проведении торгов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ind w:firstLine="709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ind w:firstLine="709"/>
        <w:rPr>
          <w:bCs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Трубчевского </w:t>
      </w:r>
      <w:r>
        <w:rPr>
          <w:sz w:val="22"/>
          <w:szCs w:val="22"/>
        </w:rPr>
        <w:t>муниципального района</w:t>
        <w:tab/>
        <w:t>И.И. Обыдённов</w:t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рубчевского муниципального район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0.04.2022 №216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, находящихся в собственности Трубчевского муниципального района, в отношении которых планируется заключение концессионных соглашений в 2022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3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276"/>
        <w:gridCol w:w="2693"/>
        <w:gridCol w:w="2268"/>
      </w:tblGrid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Фрунзе, протяженность 7м, кадастровый номер 32:26:0920903:2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г. Трубчевск ул. Фрунзе,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903:26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34 м,  кадастровый номер 32:26:0921104: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оветская, протяженность 7м, кадастровый номер 32:26:0921103: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 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 м,  кадастровый номер 32:26:0921402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2:12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25м, кадастровый номер 32:26:0920604: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6 м,  кадастровый номер 32:26:0921102: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 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14м, кадастровый номер 32:26:0921103: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 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7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62м, кадастровый номер 32:26:0920402: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57 м,  кадастровый номер 32:26:0920701:1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7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6 м,  кадастровый номер 32:26:0921105: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921105:1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м, кадастровый номер 32:26:0920706: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27 м,  кадастровый номер 32:26:0000000: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м, кадастровый номер 32:26:0921102: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2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10 м,  кадастровый номер 32:26:0921102: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35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2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м, кадастровый номер 32:26:0921102: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3 м,  кадастровый номер 32:26:0921004: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3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Генерала Петрова, протяженность 32м, кадастровый номер 32:26:0921204: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8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 м,  кадастровый номер 32:26:0920706: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9м, кадастровый номер 32:26:0921105: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921105:1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Дзержинского, протяженность 137 м,  кадастровый номер 32:26:0920903: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Дзержин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903:27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21м, кадастровый номер 32:26:0920604: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7 м,  кадастровый номер 32:26:0921103:6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8м, кадастровый номер 32:26:0921103: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63 м,  кадастровый номер 32:26:0920701:1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6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56м, кадастровый номер 32:26:0000000: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33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1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20 м,  кадастровый номер 32:26:000000: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:50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м, кадастровый номер 32:26:0921004: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3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21 м,  кадастровый номер 32:26:0921103: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20м, кадастровый номер 32:26:0920402: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23 м,  кадастровый номер 32:26:0920402: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6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72м, кадастровый номер 32:26:0000000: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2 м,  кадастровый номер 32:26:0921102: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76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88м, кадастровый номер 32:26:0921103: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7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4 м,  кадастровый номер 32:26:0921102: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Андреева, протяженность 3м, кадастровый номер 32:26:0920603: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Андреева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3:36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олодарского, протяженность 7 м,  кадастровый номер 32:26:0920301: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олодарского,4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301:3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4м, кадастровый номер 32:26:0920402: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20 м,  кадастровый номер 32:26:0000000: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000000:50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17м, кадастровый номер 32:26:0920604: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4 м,  кадастровый номер 32:26:0921106: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5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20м, кадастровый номер 32:26:0000000: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49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5 м,  кадастровый номер 32:26:0920706: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4м, кадастровый номер 32:26:0920604: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63 м,  кадастровый номер 32:26:0920604: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52м, кадастровый номер 32:26:0920706: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 1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11 м,  кадастровый номер 32:26:0920604: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8м, кадастровый номер 32:26:0921103: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 Брянская область, Трубчевский район, ул. Севская, протяженность 14 м,  кадастровый номер 32:26:0921101: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1:13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15м, кадастровый номер 32:26:0920701: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8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148 м,  кадастровый номер 32:26:0920701:1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д. 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7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5м, кадастровый номер 32:26:0921103: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2 м,  кадастровый номер 32:26:0921102: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олодарского, протяженность 107м, кадастровый номер 32:26:0920301: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олодарского,4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301:3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3 м,  кадастровый номер 32:26:0920706: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27м, кадастровый номер 32:26:0920706: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 м,  кадастровый номер 32:26:0921403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3:5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22м, кадастровый номер 32:26:0921101: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1:12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54 м,  кадастровый номер 32:26:0921108: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 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1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оветская, протяженность 7м, кадастровый номер 32:26:0921103: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 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1 м,  кадастровый номер 32:26:0921104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6м, кадастровый номер 32:26:0920604: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20 м,  кадастровый номер 32:26:0000000: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3м, кадастровый номер 32:26:0921004: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Трубчевский район, ул. Брянская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26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7-новая поликлиника ЦРБ дом 15 улица Генерала Петрова, расположенный по адресу: Брянская область, Трубчевский район г. Трубчевск, протяженность 14м, кадастровый номер 32:26:0921204: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6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2-патолоанатомичсекое отделение ЦРБ дом 15 улица Генерала Петрова, расположенный по адресу: Брянская область, Трубчевский район г. Трубчевск, протяженность 27м, кадастровый номер 32:26:0921204:195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5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3-инфекционное отделение ЦРБ дом 15 улица Генерала Петрова, расположенный по адресу: Брянская область, Трубчевский район г. Трубчевск, протяженность 8м, кадастровый номер 32:26:0921204: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2-врезка в здание поликлиники дом 44 улица Совесткая, расположенный по адресу: Брянская область, Трубчевский район г. Трубчевск, протяженность 21м, кадастровый номер 32:26:0921104: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44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30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70-универмаг дом 70 улица Ленина, расположенный по адресу: Брянская область, Трубчевский район г. Трубчевск, протяженность 19 м, кадастровый номер 32:26:0921106:262 (универма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2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89-врезка в здание поликлиники дом 18 улица Севская, расположенный по адресу: Брянская область, Трубчевский район г. Трубчевск, протяженность 8м, кадастровый номер 32:26:0921106: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64-кафе дом 47 улица Урицкого, расположенный по адресу: Брянская область, Трубчевский район г. Трубчевск, ул Урицкого протяженность 15м, кадастровый номер 32:26:0921104: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7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5-пищеблок ЦРБ дом 15 улица Генерала Петрова, расположенный по адресу: Брянская область, Трубчевский район г. Трубчевск, протяженность 8м, кадастровый номер 32:26:0921204: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13-магазин дом 40 улица Урицкого, расположенный по адресу: Брянская область, Трубчевский район г. Трубчевск, ул Урицкого, протяженность 18м, кадастровый номер 32:26:0921108: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1</w:t>
            </w:r>
          </w:p>
        </w:tc>
      </w:tr>
      <w:tr>
        <w:trPr>
          <w:trHeight w:val="18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66-арезка в здание консультации дом 47 улица Брянская, расположенный по адресу: Брянская область, Трубчевский район г. Трубчевск, протяженность 28м, кадастровый номер 32:26:0921106:263 (женская консульта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4-гараж у дома 91 улица Ленина, расположенный по адресу: Брянская область, Трубчевский район г. Трубчевск, протяженность 2м, кадастровый номер 32:26:0921403: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3:58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5-административное здание дом 34 улица Урицкого, расположенный по адресу: Брянская область, Трубчевский район г. Трубчевск, протяженность 4м, кадастровый номер 32:26:0921108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3-гараж у дома 78 улица Ленина, расположенный по адресу: Брянская область, Трубчевский район г. Трубчевск, ул. Ленина протяженность 48м, кадастровый номер 32:26:0921108: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 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ая сеть от ТК-45-гараж по улице Урицкого, расположенный по адресу: Брянская область, Трубчевский район г. Трубчевск, протяженность 11м, кадастровый номер 32:26:0921105: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5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49-магазин дом 26 улица Урицкого, расположенный по адресу: Брянская область, Трубчевский район г. Трубчевск, протяженность 5 м, кадастровый номер 32:26:0921105: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 г. Трубчевск, ул. Брянская протяженность 25м, кадастровый номер 32:26:0921106: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5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48-магазин дом 62 по улице Брянская, расположенный по адресу: Брянская область, Трубчевский район г. Трубчевск, протяженность 18м, кадастровый номер 32:26:0921104: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, Брянская , 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9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5-главный корпус ЦРБ дом 15 улица Генерала Петрова, расположенный по адресу: Брянская область, Трубчевский район г. Трубчевск, протяженность 20м, кадастровый номер 32:26:0921204: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7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64-кафе дом 54 улица Брянская, расположенный по адресу: Брянская область, Трубчевский район г. Трубчевск, протяженность 3м, кадастровый номер 32:26:0921103: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, Брянская, 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93</w:t>
            </w:r>
          </w:p>
        </w:tc>
      </w:tr>
      <w:tr>
        <w:trPr>
          <w:trHeight w:val="9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.п. Шукл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д. Шукл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300101:664</w:t>
            </w:r>
          </w:p>
        </w:tc>
      </w:tr>
      <w:tr>
        <w:trPr>
          <w:trHeight w:val="9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д. Макарзно, ул. Луг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370303:252</w:t>
            </w:r>
          </w:p>
        </w:tc>
      </w:tr>
      <w:tr>
        <w:trPr>
          <w:trHeight w:val="915" w:hRule="atLeast"/>
        </w:trPr>
        <w:tc>
          <w:tcPr>
            <w:tcW w:w="4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с. Селец, ул. Луг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360101:873</w:t>
            </w:r>
          </w:p>
        </w:tc>
      </w:tr>
      <w:tr>
        <w:trPr>
          <w:trHeight w:val="9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, местоположение: Брянская область, р-он Трубчевский, д. Каруж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р-он Трубчевский, д. Каруж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65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2-04-19T08:13:00Z</cp:lastPrinted>
  <dcterms:modified xsi:type="dcterms:W3CDTF">2022-04-20T13:06:00Z</dcterms:modified>
  <cp:revision>105</cp:revision>
  <dc:subject/>
  <dc:title>ПОСТАНОВЛЕНИЕ</dc:title>
</cp:coreProperties>
</file>