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__________________№______</w:t>
      </w:r>
    </w:p>
    <w:p>
      <w:pPr>
        <w:pStyle w:val="Normal"/>
        <w:rPr/>
      </w:pPr>
      <w:r>
        <w:rPr/>
        <w:t xml:space="preserve">      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 xml:space="preserve">в постановление администрации </w:t>
      </w:r>
    </w:p>
    <w:p>
      <w:pPr>
        <w:pStyle w:val="Normal"/>
        <w:rPr/>
      </w:pPr>
      <w:r>
        <w:rPr/>
        <w:t>Трубчевского муниципального</w:t>
      </w:r>
    </w:p>
    <w:p>
      <w:pPr>
        <w:pStyle w:val="Normal"/>
        <w:rPr/>
      </w:pPr>
      <w:r>
        <w:rPr/>
        <w:t>района от 10.04.2019  № 24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 утверждении  административ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гламента предоставления муниципальной услуг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ей Трубчевского 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казание поддержки в решении жилищ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блемы молодым семьям, признанным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установленном порядке нуждающимис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улучшении жилищных услов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соответствия муниципальных правовых актов, регулирующих муниципальную услугу «Оказание поддержки в решении жилищной проблемы молодым семьям, признанным в установленном порядке нуждающимися в улучшении жилищных условий», действующему федеральному и областному законодательству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изменения в постановление администрации  Трубчевского муниципа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10.04.2019 № 245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Об  утверждении  административного регламента предоставления муниципальной услуги администрацией Трубчевского муниципального района «Оказание поддержки в решении жилищной проблемы молодым семьям, признанным в установленном порядке нуждающимися в улучшении жилищных условий» </w:t>
      </w:r>
    </w:p>
    <w:p>
      <w:pPr>
        <w:pStyle w:val="Normal"/>
        <w:jc w:val="both"/>
        <w:rPr/>
      </w:pPr>
      <w:r>
        <w:rPr/>
        <w:t xml:space="preserve">следующего содержания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1. Пункт 1.1.Административного регламента изложить в следующей редакции: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</w:t>
      </w:r>
      <w:r>
        <w:rPr>
          <w:bCs/>
        </w:rPr>
        <w:t>1.1.Предмет регулирования административного регламента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тивный регламент предоставления муниципальной услуги администрацией Трубчевского муниципального района «Оказание поддержки в решении жилищной проблемы молодым семьям, признанным в установленном порядке нуждающимися в улучшении жилищных условий» </w:t>
      </w:r>
      <w:r>
        <w:rPr>
          <w:bCs/>
        </w:rPr>
        <w:t>(далее – муниципальная услуга, административный регламент</w:t>
      </w:r>
      <w:r>
        <w:rPr/>
        <w:t xml:space="preserve">) разработан </w:t>
      </w:r>
      <w:r>
        <w:rPr>
          <w:bCs/>
        </w:rPr>
        <w:t>в целях повышения качества исполнения и доступности муниципальной услуги, создания комфортных условий для потребителей муниципальной услуги. Настоящий административный регламент определяет порядок, сроки и последовательность действий (административные процедуры)</w:t>
      </w:r>
      <w:r>
        <w:rPr/>
        <w:t xml:space="preserve"> администрации Трубчевского муниципального района при осуществлении полномочий по обеспечению жильем молодых семей в рамках реализации основного мероприятия «Обеспечение жильём молодых семей» государственной программы Российской Федерации «Обеспечение доступным и комфортным жильём и коммунальными услугами граждан Российской Федерации», подпрограммы «Обеспечение жильём молодых семей в Брянской области» государственной программы «Социальная и демографическая политика Брянской области», мероприятия по обеспечению жильём молодых семей муниципальной программы «Реализация полномочий администрации Трубчевского муниципального района на 2018-2022 годы» (далее - Мероприятие).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2. Пункты 3.4.4. - 3.4.6. Административного регламента изложить в следующей редакции: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3.4.4. Районная комиссия принимает решение о признании либо об отказе в признании молодой семьи участницей Мероприятия. Решение оформляется протоколом заседания районной комиссии, на основании которого принимается постановление администрации о признании либо уведомление об отказе в признании молодой семьи участницей Мероприятия. О принятом решении молодая семья письменно уведомляется администрацией в 5-дневный срок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4.5. Результатом административной процедуры является подготовка постановления о признании либо уведомления об отказе в признании молодой семьи участницей </w:t>
      </w:r>
      <w:hyperlink r:id="rId2">
        <w:r>
          <w:rPr>
            <w:rStyle w:val="InternetLink"/>
          </w:rPr>
          <w:t>Мероприятия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«3.4.6. Способом фиксации результата выполнения административной процедуры является регистрация постановления о признании либо об отказе в признании молодой семьи участницей </w:t>
      </w:r>
      <w:hyperlink r:id="rId3">
        <w:r>
          <w:rPr>
            <w:rStyle w:val="InternetLink"/>
          </w:rPr>
          <w:t>Мероприятия</w:t>
        </w:r>
      </w:hyperlink>
      <w:r>
        <w:rPr/>
        <w:t>, запись в журнале приёма документов по форме согласно приложению 4</w:t>
      </w:r>
      <w:r>
        <w:rPr>
          <w:b/>
        </w:rPr>
        <w:t xml:space="preserve"> </w:t>
      </w:r>
      <w:r>
        <w:rPr/>
        <w:t>к административному регламенту.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. Пункт 3.7.22. Административного регламента изложить в следующей редакции: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3.7.22. Администрация в течение 14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банку. При несоответствии данных перечисление указанных средств не производится, о чем администрация в указанный срок письменно уведомляет банк.».</w:t>
      </w:r>
    </w:p>
    <w:p>
      <w:pPr>
        <w:pStyle w:val="Normal"/>
        <w:autoSpaceDE w:val="false"/>
        <w:jc w:val="both"/>
        <w:rPr>
          <w:rFonts w:eastAsia="Calibri"/>
          <w:highlight w:val="yellow"/>
        </w:rPr>
      </w:pPr>
      <w:r>
        <w:rPr/>
        <w:t xml:space="preserve">       </w:t>
      </w:r>
      <w:r>
        <w:rPr/>
        <w:t xml:space="preserve">2. </w:t>
      </w:r>
      <w:r>
        <w:rPr>
          <w:rFonts w:eastAsia="Calibri"/>
        </w:rPr>
        <w:t>Постановление направить в отдел архитектуры и жилищно-коммунального хозяйства администрации Трубчевского муниципального района, организационно-правовой отдел администрации Трубчевского муниципального района, МБУ «Многофункциональный центр предоставления государственных и муниципальных услуг в Трубчевском районе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Обыдён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Исп. вед. инсп.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59792289AFA2936CA4EF0E1804138933C94C100231AE725AC516836816CB9377C28E521EF696E000843DLAm7J" TargetMode="External"/><Relationship Id="rId3" Type="http://schemas.openxmlformats.org/officeDocument/2006/relationships/hyperlink" Target="consultantplus://offline/ref=3A59792289AFA2936CA4EF0E1804138933C94C100231AE725AC516836816CB9377C28E521EF696E000843DLAm7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36:00Z</dcterms:created>
  <dc:creator>Администратор</dc:creator>
  <dc:description/>
  <dc:language>en-US</dc:language>
  <cp:lastModifiedBy>GKH-1-INS</cp:lastModifiedBy>
  <cp:lastPrinted>2022-10-07T12:35:00Z</cp:lastPrinted>
  <dcterms:modified xsi:type="dcterms:W3CDTF">2022-10-07T09:36:00Z</dcterms:modified>
  <cp:revision>2</cp:revision>
  <dc:subject/>
  <dc:title>О присвоении адресной нумерации</dc:title>
</cp:coreProperties>
</file>