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2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33 844 661,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87 087 255,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3 242 593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5 587 966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5 587 966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49 432 627,9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 002 675 221,8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3 242 593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3 278 58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3 390 573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2 год связано с увеличением налоговых и неналоговых доходов в сумме 13 529 800,00 рублей и безвозмездных поступлений на общую сумму 2 058 166,00 рублей, в том числе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тации: + 710 000,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убсидии: + 198 166 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 + 1 150 000,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областного бюджета на 2022-2024 годы представлено в приложении 1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бюджета района в 2022 году увеличен на </w:t>
      </w:r>
      <w:r>
        <w:rPr/>
        <w:t xml:space="preserve">15 587 966,00 </w:t>
      </w:r>
      <w:r>
        <w:rPr>
          <w:sz w:val="26"/>
          <w:szCs w:val="26"/>
        </w:rPr>
        <w:t>рублей, в том числе за счет налоговых и неналоговых доходов на 13 529 800,00 рублей, безвозмездных поступлений на 2 058 166,00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2 – 2024 годы представлена в приложении 2 к пояснительной запис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4.12.2021 года № 6-309 «О бюджете Трубчевского муниципального района Брянской области на 2022 год и на плановый период 2023 и 2024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-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Н.Н.Приход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1-06-04T09:00:00Z</cp:lastPrinted>
  <dcterms:modified xsi:type="dcterms:W3CDTF">2022-11-29T07:57:00Z</dcterms:modified>
  <cp:revision>127</cp:revision>
  <dc:subject/>
  <dc:title>Пояснительная записка</dc:title>
</cp:coreProperties>
</file>