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  <w:t>от ________2022 г. 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 поселениям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на 2022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 7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710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2-11-30T05:22:00Z</dcterms:modified>
  <cp:revision>93</cp:revision>
  <dc:subject/>
  <dc:title>Приложение № 7 </dc:title>
</cp:coreProperties>
</file>