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2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) (в редакции постановления администрации Трубчевского муниципального района от 30.12.2021 № 1103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9 934 760,0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495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9 934 760,00 рублей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4 495 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2 719 8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11-14T12:27:00Z</cp:lastPrinted>
  <dcterms:modified xsi:type="dcterms:W3CDTF">2022-11-14T06:15:00Z</dcterms:modified>
  <cp:revision>53</cp:revision>
  <dc:subject/>
  <dc:title>РОССИЙСКАЯ ФЕДЕРАЦИЯ</dc:title>
</cp:coreProperties>
</file>