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lang w:val="en-US"/>
        </w:rPr>
        <w:t>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  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бюджета Трубчевского муниципального района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39 024 000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3 421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2 800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2 80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39 024 000,00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3 421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4 год - 12 800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5 год - 12 80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6 год -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i/>
          <w:sz w:val="18"/>
        </w:rPr>
        <w:t>Исп.: Зам. гл. ад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ab/>
        <w:t xml:space="preserve">          Н.Н. Приход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Нач. орг-прав. от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О.А. Москалё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Нач. одт. экономи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 О.П. Кастыр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Нач. МКУ "Труб. МПО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 В.И. Самор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Нач. МКУ "ЕДДС Труб. района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 xml:space="preserve">        М.И. Жеребц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34:00Z</dcterms:created>
  <dc:creator>Лукавая Ю. В.</dc:creator>
  <dc:description/>
  <cp:keywords/>
  <dc:language>en-US</dc:language>
  <cp:lastModifiedBy>Юлия Аношкина</cp:lastModifiedBy>
  <cp:lastPrinted>2021-05-19T17:35:00Z</cp:lastPrinted>
  <dcterms:modified xsi:type="dcterms:W3CDTF">2022-11-14T06:04:00Z</dcterms:modified>
  <cp:revision>6</cp:revision>
  <dc:subject/>
  <dc:title/>
</cp:coreProperties>
</file>