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6"/>
        </w:rPr>
      </w:pPr>
      <w:r>
        <w:rPr/>
        <w:t xml:space="preserve">  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ПРОЕКТ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2022 г.  №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 Трубчевс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огноз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а (программы) приват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на 2023 год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color w:val="008000"/>
          <w:sz w:val="24"/>
          <w:szCs w:val="24"/>
        </w:rPr>
        <w:tab/>
      </w:r>
      <w:r>
        <w:rPr>
          <w:sz w:val="24"/>
          <w:szCs w:val="24"/>
        </w:rPr>
        <w:t>Рассмотрев предложение администрации Трубчевского муниципального района от "___"____________2022 г. №____ об утверждении прогнозного плана (программы) приватизации муниципального имущества Трубчевского муниципального района на 2022 год, руководствуясь Федеральным законом от 21.12.2001 г. № 178-ФЗ "О приватизации государственного и муниципального имущества", Уставом Трубчевского муниципального района, Положением о порядке приватизации муниципального имущества Трубчевского муниципального района, утвержденным решением Трубчевского районного Совета народных депутатов от 28.02.2017г. № 5-387, Трубчевский районный Совет народных депутатов решил: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рилагаемый прогнозный план (программу) приватизации муниципального имущества Трубчевского муниципального района на 2023 год.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Трубчевского муниципального района обеспечить в установленном порядке реализацию прогнозного плана (программы) приватизации муниципального имущества Трубчевского муниципального района на 2023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момента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Трубче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С.В. Я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рубчев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от _________2022г. №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убческого муниципального района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реализации политики </w:t>
      </w:r>
    </w:p>
    <w:p>
      <w:pPr>
        <w:pStyle w:val="Normal"/>
        <w:jc w:val="center"/>
        <w:rPr/>
      </w:pPr>
      <w:r>
        <w:rPr>
          <w:sz w:val="24"/>
          <w:szCs w:val="24"/>
        </w:rPr>
        <w:t>в сфере приватизации муниципального имущества на 2023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 Цели и задачи приватизации муниципального имущества в 2023 год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нозный план (программа) приватизации муниципального имущества на 2023 год и основные направления приватизации муниципального имущества на 2023 год (далее – Программа приватизации) разработаны в соответствии с Федеральным законом от 21.12.2001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лью реализации Программы  приватизации имущества Трубчевского муниципального района на 2023 год является обеспечение дополнительных доходов бюджета Трубчевского муниципального района  от приватизации объектов недвижим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дачами Программы приватизации в сфере приватизации муниципального имущества района  в 2023 году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рациональный подход и повышение эффективности использования муниципальн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приватизация низколиквидного и неиспользуемого муниципального имущества, не представляющего социальной значимости для Трубчев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оптимизация  структуры муниципальной собственности неиспользуемой для реализации полномочий  Трубчев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дажа имущества (объектов недвижимости), включённого в Программу приватизации не повлечёт за собой структурных  изменений в экономике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рогноз поступления в районный бюджет полученных от продажи муниципального имущества денежных сред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23 году предложен к приватизации объект недвижимо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здание котельной, назначение: нежилое здание, площадью 107,6 кв. м, балансовой стоимостью 1334865 (один миллион триста тридцать четыре тысячи восемьсот шестьдесят пять) руб. 00 коп, адрес (местонахождение) объекта: Российская Федерация, Брянская область, Трубчевский муниципальный район, Усохское сельское поселение, с. Радутино, ул. Молодежная, д. 8А, кадастровый номер  32:26:0310109:549,  земельный участок из земель населенных пунктов, кадастровый номер 32:26:0310109:550, местоположение: Российская Федерация, Брянская область, Трубчевский район, Усохское сельское поселение, село Радутино, ул. Молодежная, участок 8А, площадью 722 кв. м, разрешенное  использование: предоставление коммуналь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ходя из прогнозируемой стоимости предлагаемого к приватизации объекта в 2023 году ожидается поступление в районный бюджет доходов от приватизации муниципального имущества в размере не менее 3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объектов недвижимости, планируемых </w:t>
      </w:r>
    </w:p>
    <w:p>
      <w:pPr>
        <w:pStyle w:val="Normal"/>
        <w:jc w:val="center"/>
        <w:rPr/>
      </w:pPr>
      <w:r>
        <w:rPr>
          <w:sz w:val="24"/>
          <w:szCs w:val="24"/>
        </w:rPr>
        <w:t>к приватизации в 2023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99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43"/>
        <w:gridCol w:w="3828"/>
        <w:gridCol w:w="992"/>
        <w:gridCol w:w="851"/>
        <w:gridCol w:w="992"/>
        <w:gridCol w:w="992"/>
        <w:gridCol w:w="1276"/>
      </w:tblGrid>
      <w:tr>
        <w:trPr>
          <w:trHeight w:val="1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.харак-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рива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.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иватиз.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бременениях (или публичных сервитут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ссрочки оплат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дания и земельный участ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дание котельной, назначение: нежилое здание, площадью 107,6 кв. м, адрес (местонахождение) объекта: Российская Федерация, Брянская область, Трубчевский муниципальный район, Усохское сельское поселение, с. Радутино, ул. Молодежная, д. 8А, кадастровый номер 32:26:0310109:549,  земельный участок из земель населенных пунктов, кадастровый номер 32:26:0310109:550, площадью 722 кв. м, адрес (местоположение):  Российская Федерация, Брянская область, Трубчевский район, Усохское сельское поселение, село Радутино, ул. Молодежная, участок 8А, разрешенное  использование: предоставление коммунальных услу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кцион в электронной форм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форма подачи предложений о ц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ся согласно отчету независимого оцен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редоставления рассрочки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0:00Z</dcterms:created>
  <dc:creator>Мартыненкова</dc:creator>
  <dc:description/>
  <cp:keywords/>
  <dc:language>en-US</dc:language>
  <cp:lastModifiedBy>Морозова</cp:lastModifiedBy>
  <cp:lastPrinted>2021-09-23T08:56:00Z</cp:lastPrinted>
  <dcterms:modified xsi:type="dcterms:W3CDTF">2022-11-14T05:39:00Z</dcterms:modified>
  <cp:revision>3</cp:revision>
  <dc:subject/>
  <dc:title>  </dc:title>
</cp:coreProperties>
</file>