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2022 г. 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81 221 544,3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66 931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81 221 544,3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2 086 701,8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9 083 291,0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82 086 701,8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7 916 624,3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 189 04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4 290 244,3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99 118 501,8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6 633 491,0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261 336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328 663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383 71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007 674,6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43 355 389,94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color w:val="7030A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Сидорова</cp:lastModifiedBy>
  <cp:lastPrinted>2022-11-15T10:00:00Z</cp:lastPrinted>
  <dcterms:modified xsi:type="dcterms:W3CDTF">2022-11-15T07:03:00Z</dcterms:modified>
  <cp:revision>651</cp:revision>
  <dc:subject/>
  <dc:title>ПРОЕКТ</dc:title>
</cp:coreProperties>
</file>