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StrongEmphasis"/>
          <w:caps/>
          <w:sz w:val="28"/>
          <w:szCs w:val="28"/>
        </w:rPr>
        <w:t xml:space="preserve">ПРОЕКТ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Трубчевского муниципального района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Решения Трубчевского районного Совета народных депутатов от 30.09.2021 №6-232  «О  принятии Положения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 в целях определения подходов к формированию основных характеристик и прогнозируемых параметров проекта бюджета района на 2023 год и плановый период 2024 и 2025 годов, обеспечивающих его устойчивость и сбалансирован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 и учитывают основные направления долговой политики Трубчевского муниципального района на 2023 – 2025 годы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Трубчевского муниципального района Брянской области с учетом следующих принятых реш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3 – 2025 годы приняты объемы фактических  расходов бюджета района за 2021 год и оценка 2022 года по соответствующим группам расходных обязательст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ассигнования бюджета на 2023 – 2025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 с 1 октября 2023 года – 6,1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3 – 2025 годах достигнутых соотношений к среднемесячному доходу от трудовой деятельности в Трубчевском районе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района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минимального размера оплаты труда в размере, установленном федеральным законом (16 242 руб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5% в соответствии с постановлением Правительства Брянской области от  7 ноября 2022 г. № 502-п  (в отношении межбюджетных трансфертов, предоставляемых не в рамках реализации национальных проектов), в размере 99% при предоставлении субсидий в рамках реализации национальных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районного бюджета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 муниципальных учрежден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и работников органов местного самоуправления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бчевского муниципального района Брянской</w:t>
        <w:br/>
        <w:t>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местных бюджетов в условиях санкционного давления, повышение эффективности использования бюджетных средств остается приоритетной задачей бюджетной политики муниципалитета 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района необходимо осуществлять с учетом следующих основных направлений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и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информационных технологий в сфере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поправках к Закону Брянской области от 02 ноября 2016 года № 89-З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Брянской</w:t>
        <w:br/>
        <w:t>области на 2023 год и плановый период 2024 и 2025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Трубчевского муниципального района на 2023 – 2025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методов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заимодействие органов местного самоуправления с территориальными подразделениями федеральных органов исполнительной власти в части выполнения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и выполнение утвержденных годовых назначений местных бюджет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59:00Z</dcterms:created>
  <dc:creator/>
  <dc:description/>
  <cp:keywords/>
  <dc:language>en-US</dc:language>
  <cp:lastModifiedBy/>
  <dcterms:modified xsi:type="dcterms:W3CDTF">2022-11-11T13:26:00Z</dcterms:modified>
  <cp:revision>1</cp:revision>
  <dc:subject/>
  <dc:title/>
</cp:coreProperties>
</file>