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Трубчев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» составят 206 104 481,00  рубль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несение изменений в программу обусловлено формированием бюджета Трубчевского муниципального района на 2023 год и на плановый период 2024 и 2025 годов. 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07"/>
      </w:tblGrid>
      <w:tr>
        <w:trPr>
          <w:trHeight w:val="27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8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0 39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праздников, смотров, конкурсов, фестивалей,  конферен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0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67 95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65 5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35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04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97 4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4 8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26 473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158 6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936 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009 7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0-11-10T16:14:00Z</cp:lastPrinted>
  <dcterms:modified xsi:type="dcterms:W3CDTF">2022-11-14T11:53:00Z</dcterms:modified>
  <cp:revision>61</cp:revision>
  <dc:subject/>
  <dc:title/>
</cp:coreProperties>
</file>