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постановления администрации Трубчевского муниципального района «О внесении изменений в муниципальную программ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физической культуры и спор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Трубчевском муниципальном район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на реализацию мероприятий муниципальной программы «Развитие физической культуры и спорта в Трубчевском муниципальном районе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ставят </w:t>
      </w:r>
      <w:r>
        <w:rPr>
          <w:rFonts w:cs="Times New Roman" w:ascii="Times New Roman" w:hAnsi="Times New Roman"/>
          <w:sz w:val="28"/>
          <w:szCs w:val="24"/>
        </w:rPr>
        <w:t xml:space="preserve">49 934 760,00 </w:t>
      </w: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программу обусловлено формированием бюджета Трубчевского муниципального района на 2023 год и на плановый период 2024 и 2025 годов. </w:t>
      </w:r>
    </w:p>
    <w:tbl>
      <w:tblPr>
        <w:tblW w:w="98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127"/>
        <w:gridCol w:w="1842"/>
        <w:gridCol w:w="1807"/>
      </w:tblGrid>
      <w:tr>
        <w:trPr>
          <w:trHeight w:val="101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Наименование меропри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23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24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25 год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роприятия по проведению спортивных мероприят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роприятия спортивно-оздоровительных комплексов и центр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16 557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 719 80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 719 8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роприятия по обеспечению жильем тренеров, тренеров-преподавателей учреждений физической культуры и спорта Брян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 688 16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Ит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24 495 16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2 719 80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2 719 800,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7:33:00Z</dcterms:created>
  <dc:creator>Лукавая</dc:creator>
  <dc:description/>
  <cp:keywords/>
  <dc:language>en-US</dc:language>
  <cp:lastModifiedBy>Юлия Аношкина</cp:lastModifiedBy>
  <cp:lastPrinted>2021-11-14T14:45:00Z</cp:lastPrinted>
  <dcterms:modified xsi:type="dcterms:W3CDTF">2022-11-14T06:16:00Z</dcterms:modified>
  <cp:revision>50</cp:revision>
  <dc:subject/>
  <dc:title/>
</cp:coreProperties>
</file>