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к проекту РЕШЕНИЯ ТРУБЧЕВСКОГО РАЙОН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внесении изменений в РЕШЕНИЕ ТРУБЧЕВСК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РАЙО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бюджете ТРУБЧЕВСКОГО МУНИЦИПАЛЬНОГО РАЙОН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 xml:space="preserve">БРЯНСКОЙ ОБЛАСТИ на 2022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И НА ПЛАНОВЫЙ ПЕРИОД 2023 И 2024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6"/>
          <w:szCs w:val="26"/>
        </w:rPr>
        <w:t>В соответствии со ст. 9 Положения о порядке составления, рассмотрения и утверждения бюджета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 в новой редакции настоящий проект решения вносится на рассмотрение представительного органа Трубчевского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характеристики местного бюджета на 2022 – 2024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i/>
          <w:sz w:val="20"/>
          <w:szCs w:val="28"/>
        </w:rPr>
        <w:t xml:space="preserve"> </w:t>
      </w:r>
      <w:r>
        <w:rPr/>
        <w:t>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551"/>
        <w:gridCol w:w="2410"/>
        <w:gridCol w:w="2126"/>
      </w:tblGrid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Период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Доход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цит (+)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бюджета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2022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885 238 341,0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38 480 934,9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53 242 593,8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5 166 220,1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5 166 220,1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10 404 561,2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63 647 155,1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53 242 593,8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3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3 278 580,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 278 580,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2023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 278 580,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 278 580,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3 390 573,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 390 573,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2024 год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 390 573,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 390 573,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Корректировка доходной части местного бюджет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Изменение доходной части бюджета района на 2022 год связано с увеличением налоговых и неналоговых доходов в сумме + 4 167 431,91 рублей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 безвозмездных поступлений на общую сумму 20 998 788,28 рублей, в том числе: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тации: + 12 816 055,00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субсидии: - 138 786,72 рубль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субвенции: + 8 146 520,00 рублей;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ые межбюджетные трансферты: + 175 000,00 рублей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зменение доходной части областного бюджета на 2022-2024 годы представлено в приложении 1 к пояснительной записке.</w:t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/>
      </w:pPr>
      <w:r>
        <w:rPr>
          <w:b/>
          <w:sz w:val="26"/>
          <w:szCs w:val="26"/>
        </w:rPr>
        <w:t>2.Корректировка расходной части местного бюджета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района в 2022 году увеличен на 25 166 220,19</w:t>
      </w:r>
      <w:r>
        <w:rPr/>
        <w:t xml:space="preserve"> </w:t>
      </w:r>
      <w:r>
        <w:rPr>
          <w:sz w:val="26"/>
          <w:szCs w:val="26"/>
        </w:rPr>
        <w:t>рублей, в том числе за счет налоговых и неналоговых доходов на 4 167 431,91 рубля, безвозмездных поступлений на 20 998 788,28 рубле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а расходной части бюджета на 2022 – 2024 годы представлена в приложении 2 к пояснительной записке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/>
      </w:pPr>
      <w:r>
        <w:rPr>
          <w:b/>
          <w:sz w:val="26"/>
          <w:szCs w:val="26"/>
        </w:rPr>
        <w:t>3.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6"/>
          <w:szCs w:val="26"/>
        </w:rPr>
        <w:t>Предлагаемые проектом решения изменения отражены в текстовой части и приложениях к проекту решения Трубчевского районного Совета народных депутатов «О внесении изменений в решение Трубчевского районного Совета народных депутатов от 24.12.2021 года № 6-309 «О бюджете Трубчевского муниципального района Брянской области на 2022 год и на плановый период 2023 и 2024 годов».</w:t>
      </w:r>
    </w:p>
    <w:p>
      <w:pPr>
        <w:pStyle w:val="Normal"/>
        <w:tabs>
          <w:tab w:val="clear" w:pos="708"/>
          <w:tab w:val="left" w:pos="652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-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и Трубчевского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униципального района</w:t>
        <w:tab/>
        <w:t xml:space="preserve">                        ____________            </w:t>
      </w:r>
      <w:r>
        <w:rPr>
          <w:sz w:val="26"/>
          <w:szCs w:val="26"/>
          <w:u w:val="single"/>
        </w:rPr>
        <w:t>Н.Н.Приходова</w:t>
      </w:r>
      <w:r>
        <w:rPr>
          <w:i/>
          <w:sz w:val="26"/>
          <w:szCs w:val="26"/>
        </w:rPr>
        <w:tab/>
        <w:tab/>
        <w:t xml:space="preserve">                                                                      (подпись)</w:t>
        <w:tab/>
        <w:t xml:space="preserve">           (инициалы, фамилия)</w:t>
      </w:r>
    </w:p>
    <w:sectPr>
      <w:type w:val="nextPage"/>
      <w:pgSz w:w="11906" w:h="16838"/>
      <w:pgMar w:left="1418" w:right="851" w:gutter="0" w:header="0" w:top="851" w:footer="0" w:bottom="68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sz w:val="22"/>
      <w:szCs w:val="22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7:00Z</dcterms:created>
  <dc:creator>Фролова Валентина Павловна</dc:creator>
  <dc:description/>
  <cp:keywords/>
  <dc:language>en-US</dc:language>
  <cp:lastModifiedBy>Юлия Аношкина</cp:lastModifiedBy>
  <cp:lastPrinted>2021-06-04T09:00:00Z</cp:lastPrinted>
  <dcterms:modified xsi:type="dcterms:W3CDTF">2022-09-21T14:28:00Z</dcterms:modified>
  <cp:revision>118</cp:revision>
  <dc:subject/>
  <dc:title>Пояснительная записка</dc:title>
</cp:coreProperties>
</file>