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_________2022 г.  № 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4.12.2021 г. № 6-30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2 год и на плановый период 2023 и 2024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27.04.</w:t>
      </w:r>
      <w:r>
        <w:rPr>
          <w:sz w:val="23"/>
          <w:szCs w:val="23"/>
        </w:rPr>
        <w:t>2022 года № 2041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4.12.2021 г. № 6-309 «О бюджете Трубчевского муниципального района Брянской области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832 759 572,52» заменить цифрами «847 234 141,37», цифры «144 445 800,00» заменить цифрами «146 445 80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886 002 166,36» заменить цифрами «900 476 735,2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 В пункте 2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569 942 843,52» заменить цифрами «563 425 843,52», цифры «510 182 239,41» заменить цифрами «503 542 839,4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66 442 843,52» заменить цифрами «559 925 843,52», цифры «510 182 239,41» заменить цифрами «503 542 839,4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0 цифры «54 876 792,00» заменить цифрами «48 359 792,00», цифры «44 947 896,00» заменить цифрами «38 308 496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1 цифры «688 313 772,52» заменить цифрами «700 788 341,37», цифры «411 990 843,52» заменить цифрами «405 473 843,52», цифры «342 190 539,41» заменить цифрами «335 551 139,4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4.В пункте 15 цифры «48 729 290,67» заменить цифрами «48 986 267,67», цифры «40 085 536,05» заменить цифрами «33 568 536,05», цифры «39 952 875,94» заменить цифрами «33 313 475,94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Дополнить решение приложением 1.3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3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3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3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1-12-30T11:08:00Z</cp:lastPrinted>
  <dcterms:modified xsi:type="dcterms:W3CDTF">2022-04-27T12:17:00Z</dcterms:modified>
  <cp:revision>872</cp:revision>
  <dc:subject/>
  <dc:title>«О внесении изменений в решение</dc:title>
</cp:coreProperties>
</file>