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    №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полугодие 2022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2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 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- 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3 894 99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82,4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9 347 5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9 347 5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9 347 5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9 347 5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3 242 59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3 242 59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3 594 995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81,9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2-08-11T12:29:00Z</dcterms:modified>
  <cp:revision>127</cp:revision>
  <dc:subject/>
  <dc:title>Приложение № 4</dc:title>
</cp:coreProperties>
</file>