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______2022.   № ____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2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2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 5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3 5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- 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441 2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42 067 4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4 508 64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4 508 6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141 217,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4,0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2-04-28T09:59:00Z</dcterms:modified>
  <cp:revision>116</cp:revision>
  <dc:subject/>
  <dc:title>Приложение № 4</dc:title>
</cp:coreProperties>
</file>