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                 2022 г.                                       г. Трубчевск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2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2 года по доходам в сумме 116 080 357,49 рублей, расходам в сумме 118 221 575,36 рублей, с дефицитом бюджета  в сумме  2 141 217,87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2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1 квартал 2022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1 квартал 2022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Трубчевского муниципального района Брянской области по кодам классификации источников финансирования дефицита бюджета за 1 квартал 2022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мая 2022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2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 Зам. главы адм.- нач.фин.упр.      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2-05-13T07:19:00Z</dcterms:modified>
  <cp:revision>83</cp:revision>
  <dc:subject/>
  <dc:title>РОССИЙСКАЯ ФЕДЕРАЦИЯ</dc:title>
</cp:coreProperties>
</file>