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4._ 2022  № 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квартал 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квартал  2022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 Трубчевского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01.04..2022 года  №16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</w:t>
      </w:r>
      <w:r>
        <w:rPr/>
        <w:t>квартал 2022 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061"/>
        <w:gridCol w:w="179"/>
        <w:gridCol w:w="1216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прел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 «Служить – Родину любить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памяти  погибших в радиационных авариях и катастрофах в Ро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  <w:t xml:space="preserve">Робкина С.А. – начальник отдела образования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ржественные мероприятия, посвященные  Дню Побед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ма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VII</w:t>
            </w:r>
            <w:r>
              <w:rPr/>
              <w:t xml:space="preserve">  Межрегиональный праздник   славянской письменности  и культуры  «На земле  Бояна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России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линейки,  посвященные  окончанию учебного год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 выпускников школ района  «Бал под звездам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ию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«Об итогах работы учреждений  образования  в 2021-2022 учебном году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  <w:t>Резутина Л.А. – ведущий инспектор, секретарь административной комисс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 - 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ова Н.Н. –  заместитель  главы администрации - 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опросам легализации заработной платы, полноты поступлений НДФЛ и страховых взносов, нелегальной занятости в Трубчевском районе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-начальник финансового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и заработной платы работников органов местного самоуправления района, городских и сельских посел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главы администрации - 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сведений о численности и оплате труда работников муниципальных учреждений сферы образования и культур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– заместитель  главы администрации </w:t>
            </w:r>
            <w:r>
              <w:rPr>
                <w:b/>
              </w:rPr>
              <w:t xml:space="preserve">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чета движения средств по району в части первоочередных  расходов  по вопросам   местного  значен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1 квартал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– заместитель  главы администрации </w:t>
            </w:r>
            <w:r>
              <w:rPr>
                <w:b/>
              </w:rPr>
              <w:t xml:space="preserve">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предоставлению мер социальной поддержки по оплате жилья и коммунальных услуг отдельным категориям  граждан, работающим в сельской местности  или поселках городского типа за счет средств областного бюджета  за  1 квартал 2022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 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блюдения органами местного самоуправления  поселений  требований  бюджетного законодательства и оценки качества организации  и осуществления  бюджетного процесса з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 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 и анализ  задолженности по бюджетным учреждениям 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 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консолидированного бюджета  и бюджета 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 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естров источников доходов бюджета района и бюджетов поселений за 1 квартал 2022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5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естационарных  торговых объектах на территори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 приемных детей, проживающих в Трубчевском районе, несовершеннолетних учащихся  ГБОУ «Трубчевская  школа-интернат», из числа  детей-сирот и детей, оставшихся без попечения родителей, к которым не применялась  семейная форма устройства, сохранности жилых помещений, закрепленных  ха детьми – сиротами и детьми, оставшимися 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 мероприятий по повышению 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амогина С.И. 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овые мероприятия по соблюдению требований  постановления Правительства Брянской обла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недееспособными 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ных межведомственных планов по индивидуальной  профилактической  работе с несовершеннолетними и семьями, признанными находящимися в социально-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вечерних рейдов и профилактических дн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чет несовершеннолетних и семей, признанных  находящимися  в социально-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проверки условий жизни обеспечаемых  недееспособных граждан, соблюдения  опекунами – ГБСУСОН «Трубчевский психоневрологический интернат», «Психоневрологический интернат г. Трубчевска»   их прав и законных интересов, обеспечения сохранности их имуществ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, социально-опасном положении, оказание им социальной, 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 профилактической работы с семьями, находящимися в социально опасном положении, с несовершеннолетними, состоящими на учет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родителями, лишенными, ограниченными в родительских правах, с целью восстановления  родительских прав и возвращения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вершеннолетних недееспособных или не полностью дееспособных граждан, которые по состоянию здоровья не могут самостоятельно  осуществлять  и защищать свои права и нуждаются в установлении над ними опеки (попечительств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детьми-сиротами и детьми, оставшимися  без попечения  родителей, не имеющими семейной формы устройства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мая по 22 ию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 итоговой аттестации выпускников ОУ (ЕГЭ – 11 и ОГЭ-9)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и заработной платы работников органов местного самоуправления района, городских и сельских посел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сходовании  субвенции, предоставленной  из федерального бюджета, по осуществлению  первичного воинского учета на территориях, где отсутствуют  военные комиссариаты за 1 квартал 2022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естров источников доходов бюджета района и бюджетов поселений за 1 квартал 202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профилактическая  акция  «Школа без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Марафоне лучших практик дополнительного  образования дет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пионерской, детской песни «Орлята учатся летать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Всероссийского физкультурно-спортивного комплекса  «Готов к труду и обороне» (ГТО) среди трудовых коллективов, государственных гражданских служащих и муниципальных служащих  (региональный этап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 турнир по волейболу  среди девушек, посвящённый Дню космонавтики  и  памяти Ю.А. Гагари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  турнир по волейболу среди девушек, посвященный Дню космонавтики и памяти Ю.А. Гагари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едины!»,  Муниципальный образовательный молодежный фору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Светлому Христову Воскресению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, посвященная празднику весны и тру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Бессмертный полк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семьи. Поздравления на дом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допризывной  молодежи. Областной этап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ащиты детей:</w:t>
            </w:r>
          </w:p>
          <w:p>
            <w:pPr>
              <w:pStyle w:val="Normal"/>
              <w:rPr/>
            </w:pPr>
            <w:r>
              <w:rPr/>
              <w:t>-фестиваль детского творчества «Детство – это мы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учащихся 10 классов общеобразовательных школ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пробег, посвященный Дню Росс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тней оздоровительной кампа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ый вечер, посвященный Дню медицинского работник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июн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 «Об итогах работы учреждений образования в 2021-2022 учебном году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"/>
        <w:gridCol w:w="6753"/>
        <w:gridCol w:w="3191"/>
        <w:gridCol w:w="229"/>
      </w:tblGrid>
      <w:tr>
        <w:trPr>
          <w:trHeight w:val="252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 итогах социально-экономического развития Трубчевского района за 2021 год и перспективах на 2022 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 Трубчевского муниципального имущества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предоставления дополнительного образования детям в муниципальных образовательных организация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образования 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культуры, физической культуры  и архивного дела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й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исполнении бюджета Трубчевского муниципального района за 2021 год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одведении итогов работы жилищно-коммунального комплекса Трубчевского муниципального района в осенне-зимний период 2021 – 2022гг. и перспективах его деятельнос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оведении профилактической работы по предупреждению преступлений и правонарушений среди несовершеннолетни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обеспечению деятельности  комиссии  по делам несовершеннолетних и защите их прав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юнь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Трубчевского муниципального район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рганизации библиотечного обслуживания населения межпоселенческой библиотекой, комплектования и обеспечения сохранности их библиотечных фонд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культуры, физической культуры  и архивного дела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разработки и осуществления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культуры, физической культуры  и архивного дела 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firstLine="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/>
        <w:t xml:space="preserve">4. Заседания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апрель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О мерах по предупреждению пожаров  в весенне-летний период 2022 года на территории  Трубчев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Об организации подготовки к проведению 37-го Межрегионального праздника славянской письменности  и культуры  «На земле  Бояна»</w:t>
      </w:r>
    </w:p>
    <w:p>
      <w:pPr>
        <w:pStyle w:val="Normal"/>
        <w:numPr>
          <w:ilvl w:val="0"/>
          <w:numId w:val="1"/>
        </w:numPr>
        <w:ind w:left="-142" w:firstLine="568"/>
        <w:jc w:val="both"/>
        <w:rPr/>
      </w:pPr>
      <w:r>
        <w:rPr/>
        <w:t>О ходе подготовки и проведения летней оздоровительной кампании детей  и подростков Трубчевского муниципального района в 2022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й</w:t>
      </w:r>
    </w:p>
    <w:p>
      <w:pPr>
        <w:pStyle w:val="Normal"/>
        <w:ind w:left="426" w:hanging="0"/>
        <w:rPr/>
      </w:pPr>
      <w:r>
        <w:rPr/>
        <w:t>1.  Об организации питания обучающихся  и воспитанников в муниципальных общеобразовательных учреждениях (Робкина).</w:t>
      </w:r>
    </w:p>
    <w:p>
      <w:pPr>
        <w:pStyle w:val="Normal"/>
        <w:ind w:left="426" w:hanging="0"/>
        <w:rPr/>
      </w:pPr>
      <w:r>
        <w:rPr/>
        <w:t>2.  О материально-техническом  состоянии фельдшерско-акушерских пунктов на территории Трубчевского муниципального района (Леонова).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июнь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О деятельности комиссии по делам несовершеннолетних  и защите их прав по профилактике  семейного неблагополучия сиротства (Кашеварова).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</w:r>
    </w:p>
    <w:p>
      <w:pPr>
        <w:pStyle w:val="Normal"/>
        <w:jc w:val="both"/>
        <w:rPr>
          <w:color w:val="000000"/>
          <w:spacing w:val="30"/>
          <w:sz w:val="22"/>
          <w:szCs w:val="22"/>
        </w:rPr>
      </w:pPr>
      <w:r>
        <w:rPr>
          <w:color w:val="000000"/>
          <w:spacing w:val="30"/>
          <w:sz w:val="22"/>
          <w:szCs w:val="22"/>
        </w:rPr>
      </w:r>
    </w:p>
    <w:p>
      <w:pPr>
        <w:pStyle w:val="Normal"/>
        <w:rPr>
          <w:b/>
          <w:b/>
          <w:color w:val="000000"/>
          <w:spacing w:val="30"/>
          <w:sz w:val="22"/>
          <w:szCs w:val="22"/>
        </w:rPr>
      </w:pPr>
      <w:r>
        <w:rPr>
          <w:b/>
          <w:color w:val="000000"/>
          <w:spacing w:val="3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pacing w:val="30"/>
          <w:sz w:val="22"/>
          <w:szCs w:val="22"/>
        </w:rPr>
      </w:pPr>
      <w:r>
        <w:rPr>
          <w:b/>
          <w:color w:val="000000"/>
          <w:spacing w:val="30"/>
          <w:sz w:val="22"/>
          <w:szCs w:val="22"/>
        </w:rPr>
      </w:r>
    </w:p>
    <w:p>
      <w:pPr>
        <w:pStyle w:val="Normal"/>
        <w:rPr>
          <w:b/>
          <w:b/>
          <w:color w:val="000000"/>
          <w:spacing w:val="30"/>
          <w:sz w:val="22"/>
          <w:szCs w:val="22"/>
        </w:rPr>
      </w:pPr>
      <w:r>
        <w:rPr>
          <w:b/>
          <w:color w:val="000000"/>
          <w:spacing w:val="30"/>
          <w:sz w:val="22"/>
          <w:szCs w:val="22"/>
        </w:rPr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54:00Z</dcterms:created>
  <dc:creator>USER</dc:creator>
  <dc:description/>
  <cp:keywords/>
  <dc:language>en-US</dc:language>
  <cp:lastModifiedBy>Delo2</cp:lastModifiedBy>
  <cp:lastPrinted>2020-12-30T11:39:00Z</cp:lastPrinted>
  <dcterms:modified xsi:type="dcterms:W3CDTF">2022-04-06T11:40:00Z</dcterms:modified>
  <cp:revision>54</cp:revision>
  <dc:subject/>
  <dc:title>РОССИЙСКАЯ ФЕДЕРАЦИЯ</dc:title>
</cp:coreProperties>
</file>