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9. 12. 2022 г.  №  1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29. 12. 2022 года  № 11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квартал 2023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 «Во славу Отечества», посвященный  Дню защитника  Отечеств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марта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 Международному женскому Дню 8 Март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марта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игровое представление «Прощай, Масленица!»;</w:t>
            </w:r>
          </w:p>
          <w:p>
            <w:pPr>
              <w:pStyle w:val="Normal"/>
              <w:rPr/>
            </w:pPr>
            <w:r>
              <w:rPr/>
              <w:t xml:space="preserve">праздничный концерт 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работника культуры Ро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еститель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 А.С. – заведующий сектором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еститель 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-ва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и архивного де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и аренде  земельных участко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ых помещений в категорию нежилых, нежилых помещений в категорию жилых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сведений о численности и оплате труда работников сферы образования и культуры по муниципальным учреждениям района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и анализ   задолженности по бюджетным учреждениям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дебиторско-кредиторской задолженности бюджетных, автономных учреждений, казенных организаций, городск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вижения денежных средств по району в части первоочередных расходов по вопросам  местного знач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ыря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по вторникам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социально-значимые  товары в системе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7 рабочих дней после  ввода объекта в эксплуатацию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для постановки на кадастровый учёт и  на регистрацию права собственности вновь построенных объек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еселением граждан из ветхого жиль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, аренде земельных участ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б эффективности  использования муниципального имущества и объектов муниципальной казн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 –  заведующий сектором 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– 23 феврал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 заведующий сектором  по делам семьи, охране материнства и детства, демографии;</w:t>
            </w:r>
          </w:p>
          <w:p>
            <w:pPr>
              <w:pStyle w:val="Normal"/>
              <w:rPr/>
            </w:pPr>
            <w:r>
              <w:rPr/>
              <w:t>Робкина  - начальник отдела образования;</w:t>
            </w:r>
          </w:p>
          <w:p>
            <w:pPr>
              <w:pStyle w:val="Normal"/>
              <w:rPr/>
            </w:pPr>
            <w:r>
              <w:rPr/>
              <w:t>Тяглова А. – заведующий сектором  по обеспечению деятельности комиссии по делам несовершеннолет-них и защите их прав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межведомственных акций  «Семья», «Добро без границ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и защите их прав;</w:t>
            </w:r>
          </w:p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йдах по неблагополучным семьям с целью проверки  условий жизни, воспитания  несовершеннолетних детей, профилактики безнадзорности и правонарушений несовершеннолетни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профилактической работы с родителями, лишенными, ограниченными в родительских  правах с целью 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 опекаемыми и приемными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реднемесячной заработной платы работников предприятий района в сравнении со среднеотраслевым уровнем и прожиточным уровнем трудоспособного населе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-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социально-экономического развития района за 2022 год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ц декабря 2022 года  по 7 января 2023 г.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встрече Нового года и Рождеству Христову:</w:t>
            </w:r>
          </w:p>
          <w:p>
            <w:pPr>
              <w:pStyle w:val="Normal"/>
              <w:rPr/>
            </w:pPr>
            <w:r>
              <w:rPr/>
              <w:t>-новогодние детские утренники;</w:t>
            </w:r>
          </w:p>
          <w:p>
            <w:pPr>
              <w:pStyle w:val="Normal"/>
              <w:rPr/>
            </w:pPr>
            <w:r>
              <w:rPr/>
              <w:t>- музыкальная сказка «Морозко»;</w:t>
            </w:r>
          </w:p>
          <w:p>
            <w:pPr>
              <w:pStyle w:val="Normal"/>
              <w:rPr/>
            </w:pPr>
            <w:r>
              <w:rPr/>
              <w:t>- рождественские посиделки;</w:t>
            </w:r>
          </w:p>
          <w:p>
            <w:pPr>
              <w:pStyle w:val="Normal"/>
              <w:rPr/>
            </w:pPr>
            <w:r>
              <w:rPr/>
              <w:t>- праздничный концерт «Светлое Рожд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янва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-ник 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 колядования народного ансамбля русской песни  «Дрема» в домах жителей г. Трубчевс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янва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Года педагога и наставни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льклорных коллективов 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конкурс исполнителей эстрадной песни 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 основных параметрах бюджета района и бюджетов городских и сельских поселений за 2022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мероприятий по повышению поступлений налоговых и неналоговых доходов, эффективности бюджетных расходов,  сокращению просроченной  кредиторской задолженности, отмене установленных органами  местного самоуправления муниципального образования расходных обязательств, не связанных с решением  вопросов, отнесенных к полномочиям органов  местного самоуправления на 2023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 об использовании  межбюджетных  трансфертов  в виде  субсидий  и субвенций  из областного  бюджета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оступлении и использовании средств дорожных фондов района и бюджетов поселений за 2022 год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  «Пою мое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альник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и составление рейтинга Трубчевского муниципального района по уровню открытости бюджетных данны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глашений с городскими и сельскими поселениями о мерах по социально-экономическому развитию и оздоровлению муниципальных финансов на 2023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еврал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вокалистов патриотической песни «Бессмертие и слава Сталинграда», посвященный 80-летию  Сталинградской битв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посвященный Дню памяти воинов интернационалис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 песни «Пою моё 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Край мой, овеянный славой»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анных  о потребности средств и контроль за своевременной уплатой налога на имущество организаций, транспортного и земельного налогов бюджетными учреждениям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-конкурс детского самодеятельного творчества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оциальных  проектов «Я – гражданин  Росси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Школа 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март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безопасности на водных объектах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rPr/>
      </w:pPr>
      <w:r>
        <w:rPr/>
        <w:t>В январе заседание сессии  не запланирова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февраль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481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Трубчевского муниципального района 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по охране общественного порядка и обеспечению общественной безопасности на территории Трубчевского муниципального района, защите прав и законных интересов граждан от преступных посягательств за 2022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22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 осуществлении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 ГО и ЧС администрации Трубчевского муниципального района 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 осуществлении мероприятий по мобилизационной подготовке муниципальных предприятий и учреждений, находящихся на территории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мобилизационной работе, ГО и ЧС  администрации Трубчевского муниципального район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условий для осуществления присмотра и ухода за детьми (организация групп продленного дня) в общеобразовательных организациях Трубчевского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54"/>
        <w:gridCol w:w="3481"/>
      </w:tblGrid>
      <w:tr>
        <w:trPr>
          <w:trHeight w:val="6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5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сельскохозяйственных предприятий и крестьянских фермерских хозяйств к проведению весенне-полевых рабо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 Брянской области «Трубчевское районное управление  сельского хозяйства»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 архивного дела администрации Трубч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в общеобразовательных организациях Трубчевского муниципального района питания школьник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программ дополнительного образования художественными школами Трубчевского муниципального района. Проблемы и перспективы развити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январь</w:t>
        <w:tab/>
      </w:r>
      <w:r>
        <w:rPr/>
        <w:tab/>
        <w:t xml:space="preserve">   заседание коллегии не запланировано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февраль</w:t>
      </w:r>
      <w:r>
        <w:rPr/>
        <w:tab/>
        <w:t xml:space="preserve">   1. О состоянии  дел в области здравоохранения  за 2022 год (ГБУЗ «Трубчевская ЦРБ»).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 xml:space="preserve">2. О деятельности районной комиссии по делам несовершеннолетних </w:t>
        <w:tab/>
        <w:t xml:space="preserve">      и </w:t>
        <w:tab/>
        <w:t xml:space="preserve">защите их прав по профилактике социального  </w:t>
        <w:tab/>
        <w:tab/>
        <w:tab/>
        <w:tab/>
        <w:t xml:space="preserve">      сиротства  (сектор КДН и ЗП). 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март</w:t>
        <w:tab/>
      </w:r>
      <w:r>
        <w:rPr/>
        <w:t>1</w:t>
      </w:r>
      <w:r>
        <w:rPr>
          <w:b/>
        </w:rPr>
        <w:t xml:space="preserve">. </w:t>
      </w:r>
      <w:r>
        <w:rPr/>
        <w:t>Об итогах диспансеризации трудоспособного населения        Трубчевского муниципального района (ГБУЗ «Трубчевская ЦРБ»).</w:t>
      </w:r>
    </w:p>
    <w:p>
      <w:pPr>
        <w:pStyle w:val="Normal"/>
        <w:ind w:left="2124" w:hanging="2124"/>
        <w:jc w:val="both"/>
        <w:rPr/>
      </w:pPr>
      <w:r>
        <w:rPr/>
        <w:tab/>
        <w:t>2. О состоянии комплексной безопасности  муниципальных образовательных организаций (отдел образования).</w:t>
        <w:tab/>
      </w:r>
    </w:p>
    <w:p>
      <w:pPr>
        <w:pStyle w:val="Normal"/>
        <w:ind w:left="2124" w:firstLine="6"/>
        <w:rPr/>
      </w:pPr>
      <w:r>
        <w:rPr/>
        <w:t>2. О ходе подготовки сельскохозяйственных предприятий    и  крестьянско -</w:t>
        <w:tab/>
        <w:t xml:space="preserve">фермерских хозяйств к проведению весенне-полевых работ в 2023 </w:t>
        <w:tab/>
        <w:t>году  (ГБУ «Трубчевское районное  управление сельского хозяйства»).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15:00Z</dcterms:created>
  <dc:creator>USER</dc:creator>
  <dc:description/>
  <cp:keywords/>
  <dc:language>en-US</dc:language>
  <cp:lastModifiedBy>Delo2</cp:lastModifiedBy>
  <cp:lastPrinted>2020-12-30T11:39:00Z</cp:lastPrinted>
  <dcterms:modified xsi:type="dcterms:W3CDTF">2023-01-09T09:00:00Z</dcterms:modified>
  <cp:revision>48</cp:revision>
  <dc:subject/>
  <dc:title>РОССИЙСКАЯ ФЕДЕРАЦИЯ</dc:title>
</cp:coreProperties>
</file>