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224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260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260, кадастровый номер 32:26:0920104:224, площадью 900 кв.м, Изотова Николая Васильевича .................... года рождения, место рождения ................................, паспорт ..............№ ................., выдан .................................., СНИЛС: ......................., адрес регистрации 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Изотову Николаю Василье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Изотову Николаю Василье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/>
        <w:t>242220, Брянская обл, г. Трубчевск, ул.Октябрьская, д. 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0.12.2020 г.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- земельного участка, расположенного по адресу: </w:t>
      </w:r>
      <w:r>
        <w:rPr>
          <w:bCs/>
        </w:rPr>
        <w:t>Брянская обл, Трубчевский р-он, г. Трубчевск, тер сдт Урожай, уч. 260</w:t>
      </w:r>
      <w:r>
        <w:rPr/>
        <w:t>, кадастровый номер 32:26:0920104:224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ПетроченковаТатьяна Васильевна</cp:lastModifiedBy>
  <cp:lastPrinted>2022-06-28T10:31:00Z</cp:lastPrinted>
  <dcterms:modified xsi:type="dcterms:W3CDTF">2022-07-05T14:01:00Z</dcterms:modified>
  <cp:revision>96</cp:revision>
  <dc:subject/>
  <dc:title>Трубчевское районное потребительское общество</dc:title>
</cp:coreProperties>
</file>