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8:40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Земляника, уч. 48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Земляника, уч. 48, кадастровый номер 32:26:0920108:40, площадью 1000 кв.м, Верхутиной Екатерине Евдокимовне .........................года рождения, место рождения ........................., паспорт  ................................................, СНИЛС: ....................................., адрес регистрации 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Верхутиной Екатерине Евдоким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Верхутиной Екатерине Евдокимовне</w:t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/>
      </w:pPr>
      <w:r>
        <w:rPr/>
        <w:t>242220, Брянская обл, г. Трубчевск, ул. Луначарского, д. 14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Земляника, уч. 48</w:t>
      </w:r>
      <w:r>
        <w:rPr/>
        <w:t>, кадастровый номер 32:26:0920108:40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5-12T08:20:00Z</cp:lastPrinted>
  <dcterms:modified xsi:type="dcterms:W3CDTF">2022-07-05T14:29:00Z</dcterms:modified>
  <cp:revision>95</cp:revision>
  <dc:subject/>
  <dc:title>Трубчевское районное потребительское общество</dc:title>
</cp:coreProperties>
</file>