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1:41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 2, уч. 477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Пчелка 2, уч. 477, кадастровый номер 32:26:0920101:418, площадью 1000 кв.м, Лушина Виктора Викторовича ................... года рождения, место рождения ......................................, паспорт ............. № ................., выдан ........................................., СНИЛС: ..............................., адрес регистрации 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Лушину Виктору Виктор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Лушину Виктору Викторовичу</w:t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рянская обл, Трубчевский р-он, д. Удолье, </w:t>
      </w:r>
    </w:p>
    <w:p>
      <w:pPr>
        <w:pStyle w:val="Normal"/>
        <w:ind w:left="34" w:hanging="0"/>
        <w:jc w:val="right"/>
        <w:rPr>
          <w:b/>
          <w:b/>
          <w:i/>
          <w:i/>
        </w:rPr>
      </w:pPr>
      <w:r>
        <w:rPr>
          <w:sz w:val="22"/>
          <w:szCs w:val="22"/>
        </w:rPr>
        <w:t>ул. Селецкая, д. 18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 2, уч. 477</w:t>
      </w:r>
      <w:r>
        <w:rPr/>
        <w:t>, кадастровый номер 32:26:0920101:41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3T14:11:00Z</cp:lastPrinted>
  <dcterms:modified xsi:type="dcterms:W3CDTF">2022-07-05T14:33:00Z</dcterms:modified>
  <cp:revision>87</cp:revision>
  <dc:subject/>
  <dc:title>Трубчевское районное потребительское общество</dc:title>
</cp:coreProperties>
</file>