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101:93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тер сдт Пчелка 2, уч 80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..............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тер сдт Пчелка 2, уч. 80, кадастровый номер 32:26:0920101:93, площадью 1000 кв.м, Семина Сергея Александровича ............ года рождения, место рождения ..............., паспорт .........................., выдан ............................................, СНИЛС: ..........................., адрес регистрации 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Семину Сергея Александрович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Семину Сергею Александр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>242220, Брянская обл, г. Трубчевск, ул. Заводская, д. 1, кв. 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30.12.2020 г. №518-ФЗ "О внесении изменений в отдельные законодательные акты Российской Федерации",  ч. 9 ст. 69.1 Федерального закона от 13.07.2015 №218-ФЗ "О государственной регистрации недвижимост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</w:t>
      </w:r>
      <w:r>
        <w:rPr>
          <w:bCs/>
        </w:rPr>
        <w:t>Брянская обл, Трубчевский р-он, г. Трубчевск, тер сдт Пчелка 2, уч. 80</w:t>
      </w:r>
      <w:r>
        <w:rPr/>
        <w:t>, кадастровый номер 32:26:0920101:93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ПетроченковаТатьяна Васильевна</cp:lastModifiedBy>
  <cp:lastPrinted>2022-06-23T14:12:00Z</cp:lastPrinted>
  <dcterms:modified xsi:type="dcterms:W3CDTF">2022-07-05T14:31:00Z</dcterms:modified>
  <cp:revision>93</cp:revision>
  <dc:subject/>
  <dc:title>Трубчевское районное потребительское общество</dc:title>
</cp:coreProperties>
</file>