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  <w:lang w:val="en-US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1105:7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ул. Володарского, д. 29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……………………………………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ул. Володарского, д. 29, кадастровый номер 32:26:0920701:7, площадью 1186 кв.м, Потенину Евдокию Александровну  ……………… года рождения, место рождения – …………………, паспорт ………………., выдан …………………….., СНИЛС: ……………….., адрес регистрации ………………………………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Потениной Евдокии Александро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Потениной Евдокии Александровне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 9 ст. 69.1 Федерального закона от 30.12.2020 г. №518-ФЗ "О внесении изменений в отдельные законодательные акты Российской Федерации" администрация Трубчевского муниципального района направляет в Ваш адрес проект решения о выявлении правообладателя ранее учтенного объекта- земельного участка, расположенного по адресу: Брянская обл, Трубчевский р-он,  г. Трубчевск, ул. Володарского, д. 29, кадастровый номер 32:26:0921105:7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Вы вправе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, указанных в проекте решения, с приложением обосновывающих такие возражения документов (электронных образов таких документов) (при их наличии), свидетельствующих о том, что Вы не является правообладателем указанного объекта недвижимости, в течение тридцати дней со дня получения проекта реш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5 части 5 стать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0.12.2020 г. №518-ФЗ "О внесении изменений в отдельные законодательные акты Российской Федерации",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spacing w:lineRule="auto" w:line="28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5849C68A13331AF752F9A1E019EF32CE3388C43182CE0CD7344A260EDE1DE42FC52B8AA041B89EC6A76BBF3D6485E126678AF04qCz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Admin</cp:lastModifiedBy>
  <cp:lastPrinted>2022-01-14T08:35:00Z</cp:lastPrinted>
  <dcterms:modified xsi:type="dcterms:W3CDTF">2022-02-10T07:21:00Z</dcterms:modified>
  <cp:revision>79</cp:revision>
  <dc:subject/>
  <dc:title>Трубчевское районное потребительское общество</dc:title>
</cp:coreProperties>
</file>