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6"/>
          <w:szCs w:val="26"/>
          <w:lang w:val="en-US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202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 xml:space="preserve"> г. №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О выявлении правообладателя ранее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тенного объекта недвижимости с кадастровым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мером 32:26:</w:t>
      </w:r>
      <w:r>
        <w:rPr>
          <w:bCs/>
          <w:sz w:val="26"/>
          <w:szCs w:val="26"/>
          <w:lang w:val="en-US"/>
        </w:rPr>
        <w:t>0921003</w:t>
      </w:r>
      <w:r>
        <w:rPr>
          <w:bCs/>
          <w:sz w:val="26"/>
          <w:szCs w:val="26"/>
        </w:rPr>
        <w:t>:</w:t>
      </w:r>
      <w:r>
        <w:rPr>
          <w:bCs/>
          <w:sz w:val="26"/>
          <w:szCs w:val="26"/>
          <w:lang w:val="en-US"/>
        </w:rPr>
        <w:t>44</w:t>
      </w:r>
      <w:r>
        <w:rPr>
          <w:bCs/>
          <w:sz w:val="26"/>
          <w:szCs w:val="26"/>
        </w:rPr>
        <w:t>, расположенного по адресу: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рянская обл, Трубчевский р-он, г. Трубчевск, ул. Луначарского, д. 180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в Федеральным законом от 30.12.2020 г. №</w:t>
      </w:r>
      <w:bookmarkStart w:id="0" w:name="_GoBack"/>
      <w:bookmarkEnd w:id="0"/>
      <w:r>
        <w:rPr>
          <w:sz w:val="26"/>
          <w:szCs w:val="26"/>
        </w:rPr>
        <w:t>518-ФЗ «О внесении изменений в отдельные законодательные акты Российской Федерации», в целях выявления правообладателей ранее учтенных объектов недвижимости, на основании ……………………………………………….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ризнать правообладателем ранее учтенного объекта недвижимости - жилого дома, расположенного по адресу: Брянская обл, Трубчевский р-он,  г. Трубчевск, Луначарского, д. 180, кадастровый номер 32:26:0921003:44, площадью 56,7 кв.м, Дудлину Надежду Васильевну ……………… года рождения, место рождения - ……………………….., паспорт ……………….., выдан ………………………., СНИЛС: …………………….., адрес регистрации …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управлению муниципальным имуществом администрации Трубчевского муниципального района в течение пяти рабочих дней проект настоящего распоряжения разместить на официальном сайте администрации Трубчевского муниципального района, направить заказным письмом с уведомлением или  вручить с распиской в получении Дудлиной Надежде Васильевн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аспоряжение направить в отдел по управлению муниципальным имуществом администрации Трубчевского муниципального района</w:t>
      </w:r>
      <w:r>
        <w:rPr>
          <w:rStyle w:val="FontStyle15"/>
        </w:rPr>
        <w:t>.</w:t>
      </w:r>
    </w:p>
    <w:p>
      <w:pPr>
        <w:pStyle w:val="Normal"/>
        <w:jc w:val="both"/>
        <w:rPr/>
      </w:pPr>
      <w:r>
        <w:rPr>
          <w:rStyle w:val="FontStyle11"/>
          <w:i w:val="false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И.И.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34" w:hanging="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Дудлиной Надежде Васильевне</w:t>
      </w:r>
    </w:p>
    <w:p>
      <w:pPr>
        <w:pStyle w:val="Normal"/>
        <w:ind w:left="34" w:hanging="0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______________________________</w:t>
      </w:r>
    </w:p>
    <w:p>
      <w:pPr>
        <w:pStyle w:val="Normal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</w:tblGrid>
      <w:tr>
        <w:trPr>
          <w:trHeight w:val="245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ч. 9 ст. 69.1 Федерального закона от 30.12.2020 г. №518-ФЗ "О внесении изменений в отдельные законодательные акты Российской Федерации" администрация Трубчевского муниципального района направляет в Ваш адрес проект решения о выявлении правообладателя ранее учтенного объекта- жилого дома, расположенного по адресу: Брянская обл, Трубчевский р-он,  г. Трубчевск, </w:t>
      </w:r>
      <w:r>
        <w:rPr>
          <w:sz w:val="22"/>
          <w:szCs w:val="22"/>
        </w:rPr>
        <w:t>ул. Луначарского, д. 180</w:t>
      </w:r>
      <w:r>
        <w:rPr/>
        <w:t>, кадастровый номер 32:26:0921003:44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Вы вправе представить в письменной форме или в форме электронного документа (электронного образа документа) возражения относительно сведений о правообладателе ранее учтенного объекта недвижимости, указанных в проекте решения, с приложением обосновывающих такие возражения документов (электронных образов таких документов) (при их наличии), свидетельствующих о том, что Вы не является правообладателем указанного объекта недвижимости, в течение тридцати дней со дня получения проекта реш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лучае, если в течение сорока пяти дней со дня получения Вами прилагаемого  проекта решения, как лицу, выявленному в качестве правообладателя ранее учтенного объекта недвижимости, в администрацию Трубчевского муниципального района не поступят возражения относительно сведений о правообладателе ранее учтенного объекта недвижимости, указанных в проекте решения, уполномоченный орган принимает решение о выявлении правообладателя ранее учтенного объекта недвижимост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 не более пяти рабочих дней со дня принятия решения о выявлении правообладателя ранее учтенного объекта недвижимости уполномоченный орган направляет в орган регистрации прав</w:t>
      </w:r>
      <w:bookmarkStart w:id="1" w:name="P33"/>
      <w:bookmarkEnd w:id="1"/>
      <w:r>
        <w:rPr>
          <w:rFonts w:cs="Times New Roman" w:ascii="Times New Roman" w:hAnsi="Times New Roman"/>
          <w:sz w:val="24"/>
          <w:szCs w:val="24"/>
        </w:rPr>
        <w:t xml:space="preserve"> заявление о внесении в Единый государственный реестр недвижимости сведений, предусмотренных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25 части 5 статьи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0.12.2020 г. №518-ФЗ "О внесении изменений в отдельные законодательные акты Российской Федерации", о правообладателе ранее учтенного объекта недвижимости. При этом</w:t>
      </w:r>
      <w:r>
        <w:rPr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аше заявление как  правообладателя ранее учтенного объекта недвижимости о внесении в Единый государственный реестр недвижимости данной записи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Едином государственном реестре недвижимости указанных сведений не препятствует осуществлению государственной регистрации прав на ранее учтенный объект недвиж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>Трубчевского муниципального района</w:t>
        <w:tab/>
        <w:tab/>
        <w:tab/>
        <w:tab/>
        <w:tab/>
        <w:t>И. И. Обыдённов</w:t>
      </w:r>
    </w:p>
    <w:p>
      <w:pPr>
        <w:pStyle w:val="Normal"/>
        <w:spacing w:lineRule="auto" w:line="28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701" w:right="851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5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7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15849C68A13331AF752F9A1E019EF32CE3388C43182CE0CD7344A260EDE1DE42FC52B8AA041B89EC6A76BBF3D6485E126678AF04qCz1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4:00Z</dcterms:created>
  <dc:creator>ivanyutinalv</dc:creator>
  <dc:description/>
  <cp:keywords/>
  <dc:language>en-US</dc:language>
  <cp:lastModifiedBy>Admin</cp:lastModifiedBy>
  <cp:lastPrinted>2021-08-30T16:53:00Z</cp:lastPrinted>
  <dcterms:modified xsi:type="dcterms:W3CDTF">2022-02-10T07:22:00Z</dcterms:modified>
  <cp:revision>75</cp:revision>
  <dc:subject/>
  <dc:title>Трубчевское районное потребительское общество</dc:title>
</cp:coreProperties>
</file>