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  <w:lang w:val="en-US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</w:t>
      </w:r>
      <w:r>
        <w:rPr>
          <w:bCs/>
          <w:sz w:val="26"/>
          <w:szCs w:val="26"/>
          <w:lang w:val="en-US"/>
        </w:rPr>
        <w:t>0921304:39</w:t>
      </w:r>
      <w:r>
        <w:rPr>
          <w:bCs/>
          <w:sz w:val="26"/>
          <w:szCs w:val="26"/>
        </w:rPr>
        <w:t>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ул. Севская, д. 45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в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 xml:space="preserve"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………………………………………….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- жилого дома, расположенного по адресу: Брянская обл, Трубчевский р-он,  г. Трубчевск, Севская, д. 45, кадастровый номер 32:26:0921304:39, площадью 73 кв.м, Ефременкова Александра Ивановича ………………. года рождения, место рождения - ………………………….., паспорт …………………………, выдан ……………………………, СНИЛС: ………………….., адрес регистрации 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Ефременкову Александру Иванович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Ефременкову Александру Ивановичу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. 9 ст. 69.1 Федерального закона от 30.12.2020 г. №518-ФЗ "О внесении изменений в отдельные законодательные акты Российской Федерации" администрация Трубчевского муниципального района направляет в Ваш адрес проект решения о выявлении правообладателя ранее учтенного объекта- жилого дома, расположенного по адресу: Брянская обл, Трубчевский р-он,  г. Трубчевск, </w:t>
      </w:r>
      <w:r>
        <w:rPr>
          <w:sz w:val="22"/>
          <w:szCs w:val="22"/>
        </w:rPr>
        <w:t>ул. Севская, д. 45</w:t>
      </w:r>
      <w:r>
        <w:rPr/>
        <w:t>, кадастровый номер 32:26:0921304:39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Вы вправе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, указанных в проекте решения, с приложением обосновывающих такие возражения документов (электронных образов таких документов) (при их наличии), свидетельствующих о том, что Вы не является правообладателем указанного объекта недвижимости, в течение тридцати дней со дня получения проекта реш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5 части 5 стать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0.12.2020 г. №518-ФЗ "О внесении изменений в отдельные законодательные акты Российской Федерации",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spacing w:lineRule="auto" w:line="28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5849C68A13331AF752F9A1E019EF32CE3388C43182CE0CD7344A260EDE1DE42FC52B8AA041B89EC6A76BBF3D6485E126678AF04qCz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Admin</cp:lastModifiedBy>
  <cp:lastPrinted>2021-08-30T16:53:00Z</cp:lastPrinted>
  <dcterms:modified xsi:type="dcterms:W3CDTF">2022-02-10T07:21:00Z</dcterms:modified>
  <cp:revision>75</cp:revision>
  <dc:subject/>
  <dc:title>Трубчевское районное потребительское общество</dc:title>
</cp:coreProperties>
</file>