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</w:t>
      </w:r>
      <w:r>
        <w:rPr>
          <w:bCs/>
          <w:sz w:val="26"/>
          <w:szCs w:val="26"/>
          <w:lang w:val="en-US"/>
        </w:rPr>
        <w:t>0921207:40</w:t>
      </w:r>
      <w:r>
        <w:rPr>
          <w:bCs/>
          <w:sz w:val="26"/>
          <w:szCs w:val="26"/>
        </w:rPr>
        <w:t>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Воровского, д. 11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в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……………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- жилого дома, расположенного по адресу: Брянская обл, Трубчевский р-он,  г. Трубчевск, ул. Воровского, д. 11, кадастровый номер 32:26:0921207:40, площадью 82,5 кв.м, Власова Виктора Антоновича  …………………. года рождения, место рождения - ……………………, паспорт …………………, выдан ……………………….., СНИЛС: ……………………, адрес регистрации …………………………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Власову Виктору Антон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Власову Виктору Антон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  <w:lang w:val="en-US"/>
        </w:rPr>
      </w:pPr>
      <w:r>
        <w:rPr>
          <w:b/>
          <w:bCs/>
          <w:i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жилого дома, расположенного по адресу: Брянская обл, Трубчевский р-он,  г. Трубчевск, ул. Воровского, д. 11, кадастровый номер 32:26:0921207:40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ы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роекте решения, с приложением обосновывающих такие возражения документов (электронных образов таких документов) (при их наличии), свидетельствующих о том, что Вы не является правообладателем указанного объекта недвижимости, в течение тридцати дней со дня получения проекта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1-08-30T16:53:00Z</cp:lastPrinted>
  <dcterms:modified xsi:type="dcterms:W3CDTF">2022-02-10T07:22:00Z</dcterms:modified>
  <cp:revision>70</cp:revision>
  <dc:subject/>
  <dc:title>Трубчевское районное потребительское общество</dc:title>
</cp:coreProperties>
</file>