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предоставлении в аренду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Юровское сельское поселение, д. Острая Лука, ул. Октябрьская, площадь 2500 кв.м, цель предоставления: для ведения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18.03.2022 года по 18.04.2022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 (приложение)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, информационном стенде в здании Юровской сельской администрации Трубчевского района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Трубчевского муниципального района </w:t>
        <w:tab/>
        <w:tab/>
        <w:tab/>
        <w:t>И. 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информационном бюллетене, на официальном сайте РФ в сети "Интернет" www.torgi.gov.ru, сайте администрации Трубчевского муниципального района www.trubech.ru.", информационном стенде в здании Юровской сельской администрации Трубчевского района Брянской обла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17-03-16T15:40:00Z</cp:lastPrinted>
  <dcterms:modified xsi:type="dcterms:W3CDTF">2022-03-18T09:43:00Z</dcterms:modified>
  <cp:revision>32</cp:revision>
  <dc:subject/>
  <dc:title>Редактору газеты «Земля  трубчевская» Андросовой С</dc:title>
</cp:coreProperties>
</file>