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еализация полномочий администрации Трубчевского муниципального района» з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8"/>
        <w:gridCol w:w="851"/>
        <w:gridCol w:w="3827"/>
        <w:gridCol w:w="1133"/>
        <w:gridCol w:w="992"/>
        <w:gridCol w:w="992"/>
        <w:gridCol w:w="1134"/>
        <w:gridCol w:w="1418"/>
        <w:gridCol w:w="1417"/>
        <w:gridCol w:w="142"/>
        <w:gridCol w:w="85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мероприят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спол</w:t>
              <w:br/>
              <w:t>нения</w:t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(индикаторы)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бюджетных  </w:t>
              <w:br/>
              <w:t xml:space="preserve">расходов,   </w:t>
              <w:br/>
              <w:t>рублей</w:t>
            </w:r>
          </w:p>
        </w:tc>
      </w:tr>
      <w:tr>
        <w:trPr>
          <w:trHeight w:val="3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  <w:br/>
              <w:t>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</w:t>
              <w:br/>
              <w:t>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лонение </w:t>
              <w:br/>
              <w:t>(-/+, %)</w:t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ое</w:t>
              <w:br/>
              <w:t>значение,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</w:t>
              <w:br/>
              <w:t>значение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лонение </w:t>
              <w:br/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задачи муниципальной 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259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753,0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8,7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муниципальных служащих, повысивших квалификаци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175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1862,7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1862,75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39,5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131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1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78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52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704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молодежной политике и оздоровлению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17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ёнка, переданного на воспитание в семью опекуна (попечителя), приёмную семью, вознаграждение приёмным родителя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48800,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88053,7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36,60</w:t>
            </w:r>
          </w:p>
        </w:tc>
      </w:tr>
      <w:tr>
        <w:trPr>
          <w:trHeight w:val="19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3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8,3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7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2388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702388,0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4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084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60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8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592045,9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7016135,16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3,7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.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79"/>
        <w:gridCol w:w="851"/>
        <w:gridCol w:w="3969"/>
        <w:gridCol w:w="993"/>
        <w:gridCol w:w="992"/>
        <w:gridCol w:w="992"/>
        <w:gridCol w:w="992"/>
        <w:gridCol w:w="1418"/>
        <w:gridCol w:w="1417"/>
        <w:gridCol w:w="99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атериально-техниче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 и финансо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му  обеспечению деятельности главы администрации Трубчевского муниципального района,его заместителей,аппарата администрации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96773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77498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казанию помощи тран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ным организация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омпенсацию потерь в доходах по перевозке пассажиров в пригородном сообщении  муниципального 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 выплат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нсий за выслугу лет лицам, замещавшим должности муниципальной службы в органах местного самоуправления Трубчевского муниципального район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270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270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оставлению социальной помощи инвалидам-спинальникам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живающим на территории Трубчевск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в сфере осуществления отдельных государственных полномочий по выплате  единовременного пособия при всех формах устройства детей, лишённых родительск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ечения, в сем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1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3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 в сфере осуществления отдельных государственных полномочий по обеспечению сохранности жилых помещений, закреплённых за детьми-сиротами и детьми, оста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имися без попечения родителе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осуществления отдельных государственных полномочий в области охраны труда и уведо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ьной регистрации территориальных соглашений и коллективных договор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3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32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0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0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24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1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3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ные инвести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объекты капитальных вложений муниципальной собств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отсутству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695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8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компенсацию затрат на горюче-смазочные материалы по доставк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варов в малонаселённые сельские населённые пункт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жильё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49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49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0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межбюджетным отношениям с городскими и сельски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9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9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в сфере архитектуры и градострои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51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90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,8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на реализацию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й, 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отсутству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8939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2594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5</w:t>
            </w:r>
          </w:p>
        </w:tc>
      </w:tr>
      <w:tr>
        <w:trPr>
          <w:trHeight w:val="13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и содержанию мест захоронению твёрдых бытов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ешению вопросов местного  самоуправления муниципального образования «Трубчевский муниципальны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5461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346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17</w:t>
            </w:r>
          </w:p>
        </w:tc>
      </w:tr>
      <w:tr>
        <w:trPr>
          <w:trHeight w:val="12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отсутству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6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24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8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Трубчевского муниципального района» за 2021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Par877"/>
      <w:bookmarkStart w:id="3" w:name="Par877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04"/>
        <w:gridCol w:w="38"/>
        <w:gridCol w:w="779"/>
        <w:gridCol w:w="3686"/>
        <w:gridCol w:w="1134"/>
        <w:gridCol w:w="1134"/>
        <w:gridCol w:w="1275"/>
        <w:gridCol w:w="1134"/>
        <w:gridCol w:w="1260"/>
        <w:gridCol w:w="16"/>
        <w:gridCol w:w="1276"/>
        <w:gridCol w:w="148"/>
        <w:gridCol w:w="1058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спол-нения</w:t>
            </w:r>
          </w:p>
        </w:tc>
        <w:tc>
          <w:tcPr>
            <w:tcW w:w="8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ые индикаторы (показатели)</w:t>
            </w:r>
          </w:p>
        </w:tc>
        <w:tc>
          <w:tcPr>
            <w:tcW w:w="375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бюдже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ходов,  рублей </w:t>
            </w:r>
          </w:p>
        </w:tc>
      </w:tr>
      <w:tr>
        <w:trPr>
          <w:trHeight w:val="32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 значение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 значе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лон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-/+, %)</w:t>
            </w:r>
          </w:p>
        </w:tc>
        <w:tc>
          <w:tcPr>
            <w:tcW w:w="375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-/+, %)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задач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77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9,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10808,97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06273,14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0,07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16,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508,2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508,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межбюджетны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шениям  с городскими и сельскими поселениями</w:t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асходов бюджета района, формируемых в рамках муниципальных программ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9,0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55380,00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55380,00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rFonts w:ascii="Times New Roman" w:hAnsi="Times New Roman" w:cs="Times New Roman"/>
          <w:sz w:val="24"/>
          <w:szCs w:val="24"/>
        </w:rPr>
      </w:pPr>
      <w:r>
        <w:rPr>
          <w:rStyle w:val="S11"/>
          <w:rFonts w:cs="Calibri"/>
          <w:sz w:val="24"/>
          <w:szCs w:val="24"/>
        </w:rPr>
        <w:t xml:space="preserve">     </w:t>
      </w:r>
      <w:r>
        <w:rPr>
          <w:rStyle w:val="S11"/>
          <w:rFonts w:cs="Times New Roman" w:ascii="Times New Roman" w:hAnsi="Times New Roman"/>
          <w:sz w:val="24"/>
          <w:szCs w:val="24"/>
        </w:rPr>
        <w:t>Анализ результативности муниципальной программы «Развитие образования Трубчевского муниципального района» за 2021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Style w:val="S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5200" w:type="pct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3"/>
        <w:gridCol w:w="2705"/>
        <w:gridCol w:w="1158"/>
        <w:gridCol w:w="145"/>
        <w:gridCol w:w="2679"/>
        <w:gridCol w:w="1631"/>
        <w:gridCol w:w="76"/>
        <w:gridCol w:w="844"/>
        <w:gridCol w:w="29"/>
        <w:gridCol w:w="894"/>
        <w:gridCol w:w="88"/>
        <w:gridCol w:w="1205"/>
        <w:gridCol w:w="1477"/>
        <w:gridCol w:w="72"/>
        <w:gridCol w:w="1380"/>
        <w:gridCol w:w="935"/>
      </w:tblGrid>
      <w:tr>
        <w:trPr>
          <w:trHeight w:val="320" w:hRule="atLeast"/>
        </w:trPr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75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(индикаторы)</w:t>
            </w:r>
          </w:p>
        </w:tc>
        <w:tc>
          <w:tcPr>
            <w:tcW w:w="38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 бюджетных расходов, рублей</w:t>
            </w:r>
          </w:p>
        </w:tc>
      </w:tr>
      <w:tr>
        <w:trPr>
          <w:trHeight w:val="338" w:hRule="atLeast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азателя)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ц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ия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е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)</w:t>
            </w:r>
          </w:p>
        </w:tc>
        <w:tc>
          <w:tcPr>
            <w:tcW w:w="38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ко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-/+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)</w:t>
            </w:r>
          </w:p>
        </w:tc>
      </w:tr>
      <w:tr>
        <w:trPr/>
        <w:tc>
          <w:tcPr>
            <w:tcW w:w="1574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задачи муниципальной программы </w:t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образовательных учреждений, в которых проведены капитальные, текущие ремонт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4045,72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2461,0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12</w:t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креплению материально-технической базы муниципальных образовательных учреждений, их техническое оснащ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укреплению материально-технической баз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19,97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119,9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дготовке учреждений образования к работе в осенне-зимний пери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ность учреждений к работе в осенне-зимний период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717,52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717,5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ведению спортивных соревнований среди обучающихся и воспитанников, поддержка талантливой молодежи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/команда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71979,07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979,0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 учреждений образования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обязательств образовательных учреждений требованиям органов госпожнадзор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450,44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450,4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казанию финансовой помощи муниципальным образовательным учреждениям, а также учреждениям относящихся к системе образования Трубчевского района  для реализации образовательных программ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мплектованность педагогическими кадрам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219934,34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232214,55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0,37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реднемесячной заработной платы педагогических работников общеобразовательных учреждений к уровню прошлого год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5</w:t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жалоб, предписаний работникам аппарат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244,33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244,3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по организации временного трудоустройства несовершеннолетних граждан Трубчевского района в возрасте  от 14 до 18 лет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рудоустроенных несовершеннолетних от числа нуждающихс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доровлению детей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ия потребности в услуге по оздоровлению дете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375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375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тдельных мероприятий в сфере образования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учреждений, получивших финансовую помощь в рамках программы "Развитие образования и науки Брянской области"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8398,49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448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1,31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тдельных мероприятий по развитию спорта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разовательных учреждений, получивших финансовую помощь в рамках программы "Развитие физической культуры и спорта Брянской области"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оставлению мер социальной поддержки по оплате коммунальных услуг отдельным категориям работников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ющих поддержку от числа обратившихс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1834,37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1834,3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циальной поддержке семей – компенсация части родительской платы за присмотр и уход за детьми в образовательных организациях, реализующих программу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лучающих компенсацию от числа обратившихс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764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292,9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57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зданию цифровой образовательной среды в общеобразовательных организация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созданию цифровой образовательной сред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94,74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894,7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763,49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763,4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модернизации (капитальный ремонт, реконструкция) муниципальных детских школ искусств по видам искусств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 культуры, в которых проведены мероприятия по модернизации (капитальный ремонт, реконструкция) в размах программы «Развитие образования и науки Брянской области»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 образования, в которых проведены мероприятия в рамках проекта "Решаем вместе"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3725,65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3725,6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0400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2724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8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хваченных дополнительным образование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2,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системой персонифицированного финансирования дополнительного образования дете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регионального проекта "Успех каждого ребенка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 образования, в которых проведены мероприятия в рамках проекта "Успех каждого ребенка"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 образования, в которых проведены мероприятия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103,00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103,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азвитию  материально-технической базы муниципальных образовательных учреждений в сфере физической культуры и спорта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проведены мероприятия по развитию материально-технической баз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>173507,37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507,3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модернизации школьных столовых муниципальных общеобразовательных  организаций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щеобразовательных учреждений, в которых проведены мероприятия по модернизации школьных столовых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54,74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54,7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Style w:val="S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» за 2021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9"/>
        <w:gridCol w:w="1078"/>
        <w:gridCol w:w="2023"/>
        <w:gridCol w:w="1292"/>
        <w:gridCol w:w="1160"/>
        <w:gridCol w:w="1505"/>
        <w:gridCol w:w="1396"/>
        <w:gridCol w:w="1444"/>
        <w:gridCol w:w="1226"/>
        <w:gridCol w:w="1396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ероприятия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исполнения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(показатели)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расходов,  </w:t>
              <w:br/>
              <w:t>руб.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индикатора </w:t>
              <w:br/>
              <w:t>(показател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  <w:br/>
              <w:t>значени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  <w:br/>
              <w:t xml:space="preserve">(-/+, %)    </w:t>
            </w:r>
          </w:p>
        </w:tc>
      </w:tr>
      <w:tr>
        <w:trPr/>
        <w:tc>
          <w:tcPr>
            <w:tcW w:w="1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0" w:leader="none"/>
              </w:tabs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доступного вызова экстренных оперативных служб по единому номеру 112, проживающего на территории Трубчевского муниципального района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1781,5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8273,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,09</w:t>
            </w:r>
          </w:p>
        </w:tc>
      </w:tr>
      <w:tr>
        <w:trPr>
          <w:trHeight w:val="1152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о содействию в предупреждении и ликвидации последствий чрезвычайных ситуаций  и обеспечения  мер пожарной безопасности в границах населенных пунктов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ение людей и имущества при пожарах, оказание первой помощ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0100,0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0100,00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тушения пожаров  и проведение  аварийно-спасательных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ивности муниципальной программ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 культуры  Трубчевского  муниципального  района» за 2021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</w:p>
    <w:tbl>
      <w:tblPr>
        <w:tblW w:w="160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04"/>
        <w:gridCol w:w="16"/>
        <w:gridCol w:w="1080"/>
        <w:gridCol w:w="2637"/>
        <w:gridCol w:w="17"/>
        <w:gridCol w:w="1292"/>
        <w:gridCol w:w="1137"/>
        <w:gridCol w:w="1137"/>
        <w:gridCol w:w="878"/>
        <w:gridCol w:w="1596"/>
        <w:gridCol w:w="1596"/>
        <w:gridCol w:w="159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7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расходов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ателя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-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</w:tr>
      <w:tr>
        <w:trPr>
          <w:trHeight w:val="90" w:hRule="atLeast"/>
        </w:trPr>
        <w:tc>
          <w:tcPr>
            <w:tcW w:w="14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 задачи    муниципальной  программ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 капитальных и текущих ремонтов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140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1402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аздников,  смотров, конкурсов, фестива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досуговых мероприятий т.ед.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обучающих семинаров, мастер-классов, стажировок, практикумов, консультаций, курсов повышения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досугов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ведомственных учреждений, имеющих собственные сайты в сети Интерн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7009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1433,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фактической обеспеченности учреждениями культуры в Трубчевском муниципальном районе от нормативной потребности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400,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муниципальных общедоступных библиотек  и государственных центральных библиотек в субъектах РФ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доступных библиотек, подключенных к сети Интернет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получающих государственную поддержек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оказанию финансовой  помощи муниципальным  учреждениям образования Трубчевской ДШИ и Белоберезковской ДМ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учреждениями образования Трубчевская  ДШИ и Белоберезковская  ДМШ от нормативной потребност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43785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5362,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Анализ результативности муниципальной программ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витие  физической культуры и спорта в Трубчевском  муниципальном  районе» за 202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075"/>
        <w:gridCol w:w="1425"/>
        <w:gridCol w:w="1927"/>
        <w:gridCol w:w="1403"/>
        <w:gridCol w:w="1066"/>
        <w:gridCol w:w="1238"/>
        <w:gridCol w:w="878"/>
        <w:gridCol w:w="1427"/>
        <w:gridCol w:w="1505"/>
        <w:gridCol w:w="1260"/>
        <w:gridCol w:w="6"/>
        <w:gridCol w:w="2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 показатели ( индикаторы)</w:t>
            </w:r>
          </w:p>
        </w:tc>
        <w:tc>
          <w:tcPr>
            <w:tcW w:w="4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расходов, тыс.руб.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казателя)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-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-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+,%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-/+,%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ведению спортив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.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 лиц систематически  занимающихся физической культурой и спор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количества занимающихся в спортивных школ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ртивными зал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скостными спортивными соору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членов сборных команд района по видам спорта из числа спортсменов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редставителей района, занявших призовые (первые три) м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ых соревнован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детей школьного возраста, охваченных всеми формами оздоровления и отдыха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0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14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14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</w:t>
      </w:r>
    </w:p>
    <w:tbl>
      <w:tblPr>
        <w:tblW w:w="15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07"/>
        <w:gridCol w:w="1447"/>
        <w:gridCol w:w="1957"/>
        <w:gridCol w:w="1425"/>
        <w:gridCol w:w="1170"/>
        <w:gridCol w:w="1170"/>
        <w:gridCol w:w="892"/>
        <w:gridCol w:w="1449"/>
        <w:gridCol w:w="1528"/>
        <w:gridCol w:w="1286"/>
      </w:tblGrid>
      <w:tr>
        <w:trPr>
          <w:trHeight w:val="19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спортивно-оздоровительных комплексов и цен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.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 лиц систематически  занимающихся физической культурой и спорт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занимающихся в спортивных школ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ртивными зал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скостными спортивными соору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членов сборных команд района по видам спорта из числа спортсменов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представителей района, занявших призовые (первые три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детей школьного возраста, охваченных всеми формами оздоровления и отдыха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3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1573,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21573,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показателей (индикаторов) результа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ализация полномочий администрации Трубчевского муниципального района» за 2021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811"/>
        <w:gridCol w:w="3969"/>
        <w:gridCol w:w="1246"/>
        <w:gridCol w:w="1523"/>
        <w:gridCol w:w="124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</w:t>
              <w:br/>
              <w:t>показателя (индикатора)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ка показателя (индикатора)</w:t>
            </w:r>
          </w:p>
        </w:tc>
        <w:tc>
          <w:tcPr>
            <w:tcW w:w="4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ояние показателя (индикатора)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муниципальных служащих, повысивших квалификаци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и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значения   </w:t>
              <w:br/>
              <w:t>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439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ицательная динамика</w:t>
              <w:br/>
              <w:t>значения показателя (индикатора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Управление муниципальными финансами Трубчевского муниципального района» за 2021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378"/>
        <w:gridCol w:w="3828"/>
        <w:gridCol w:w="992"/>
        <w:gridCol w:w="992"/>
        <w:gridCol w:w="1577"/>
      </w:tblGrid>
      <w:tr>
        <w:trPr>
          <w:trHeight w:val="26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ка индикатора результативности</w:t>
            </w:r>
          </w:p>
        </w:tc>
        <w:tc>
          <w:tcPr>
            <w:tcW w:w="3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ояние индикатора</w:t>
            </w:r>
          </w:p>
        </w:tc>
      </w:tr>
      <w:tr>
        <w:trPr>
          <w:trHeight w:val="672" w:hRule="atLeast"/>
          <w:cantSplit w:val="true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е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хранении уровня расход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снижении уровня расходов</w:t>
            </w:r>
          </w:p>
        </w:tc>
      </w:tr>
      <w:tr>
        <w:trPr>
          <w:trHeight w:val="1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3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муниципального внутреннего долга Трубчевского муниципального района по состоянию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1 января очередного финансового периода , тыс. рубл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и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хранение значения индикатора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рицательная динамика значения индикатор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образования Трубчевского муниципального района» з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ояние показателя (индикатора)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60"/>
        <w:gridCol w:w="4282"/>
        <w:gridCol w:w="1903"/>
        <w:gridCol w:w="3300"/>
        <w:gridCol w:w="2100"/>
      </w:tblGrid>
      <w:tr>
        <w:trPr>
          <w:trHeight w:val="40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  <w:br/>
              <w:t>(индикатора)</w:t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показателя (индикатора)</w:t>
            </w:r>
          </w:p>
        </w:tc>
        <w:tc>
          <w:tcPr>
            <w:tcW w:w="7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показателя</w:t>
              <w:br/>
              <w:t>(индикатора)</w:t>
            </w:r>
          </w:p>
        </w:tc>
      </w:tr>
      <w:tr>
        <w:trPr>
          <w:trHeight w:val="80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росте расходо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охран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нижении уровн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ов</w:t>
            </w:r>
          </w:p>
        </w:tc>
      </w:tr>
      <w:tr>
        <w:trPr>
          <w:trHeight w:val="48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величение доли образовательных учреждений, в которых проведены капитальные, текущие ремонт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left="1130" w:hanging="11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ind w:left="1130" w:hanging="11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 динамика значения показателя 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ind w:left="1130" w:hanging="11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оличество учреждений, в которых проведены мероприятия по укреплен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ая динамика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динамика значения показателя 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Готовность учреждений к работе в осенне-зимний пери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ая динамика значения показател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 динамика значения показателя 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динамика значения показателя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ая динамика значения показателя (индикатора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Укомплектованность педагогическими кадрам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6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Отсутствие обоснованных жалоб на некачественное предоставление  образовательных услуг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3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Отсутствие жалоб, предписаний работникам аппарат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Доля трудоустроенных несовершеннолетних от числа нуждающихся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ицательная динамика значения показателя (индикатора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Доля обеспечения потребности в услуге по оздоровлению детей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 динамика значения показа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25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  <w:tab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Количество образовательных учреждений, получивших финансовую помощь в рамках программы "Развитие образования и науки Брянской облас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Количество образовательных учреждений, получивших финансовую помощь в рамках программы "Развитие физической культуры и спорта Брянской области"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Доля получающих поддержку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Доля получающих компенсацию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Количество учреждений, в которых проведены мероприятия по созданию цифровой образовательной сред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Количество учреждений культуры, в которых проведены мероприятия по модернизации (капитальный ремонт, реконструкция) в размах программы «Развитие образования и науки Бря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значе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Количество учреждений образования, в которых проведены мероприятия в рамках проекта "Решаем вместе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значе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24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24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  <w:tab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24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значения показателя(ни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24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Доля детей в возрасте от 5 до 18 лет, охваченных дополнительным образованием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значения показателя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24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 динамика значения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Доля детей, охваченных системой персонифицированного финансирования дополнительного образова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 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Количество учреждений образования, в которых проведены мероприятия в рамках проекта "Успех каждого ребенка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значения показателя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Количество учреждений образования, в которых проведены мероприятия по созданию в общеобразовательных организациях, расположенных в сельской местности и малых городах,условий для занятий физической культуры и спортом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 динамика значения показателя (индикатора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Количество учреждений, в которых проведены мероприятия по развит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значения показателя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7.Количество общеобразовательных учреждений, в которых проведены мероприятия по модернизации школьных столовых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ая 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значения показателя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ая  динамика значения показателя (индикатор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bookmarkStart w:id="4" w:name="Par899"/>
      <w:bookmarkEnd w:id="4"/>
      <w:r>
        <w:rPr>
          <w:rFonts w:cs="Times New Roman" w:ascii="Times New Roman" w:hAnsi="Times New Roman"/>
          <w:b/>
          <w:sz w:val="24"/>
          <w:szCs w:val="24"/>
        </w:rPr>
        <w:t>Состояние индикатора результатив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одействие в предупреждении и ликвидации последствий чрезвычайных ситуаций и обеспечения мер пожарной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0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зопасности в границах населенных пунктов поселений</w:t>
      </w:r>
      <w:r>
        <w:rPr>
          <w:rFonts w:cs="Times New Roman" w:ascii="Times New Roman" w:hAnsi="Times New Roman"/>
          <w:b/>
          <w:sz w:val="24"/>
          <w:szCs w:val="24"/>
        </w:rPr>
        <w:t>» за 2021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545"/>
        <w:gridCol w:w="2700"/>
        <w:gridCol w:w="2520"/>
        <w:gridCol w:w="1800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индикатора  </w:t>
              <w:br/>
              <w:t xml:space="preserve">результативности   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ояние индикат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 xml:space="preserve">расходов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осуществление тушения пожаров  и проведение  аварийно-спасательных работ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      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545"/>
        <w:gridCol w:w="2700"/>
        <w:gridCol w:w="2520"/>
        <w:gridCol w:w="180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хват территории Трубчевского муниципального района комплексной системой экстренного оповещения населения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ind w:left="2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тельная динамика значения индикатор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начения инд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68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значения индик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Трубчевского муниципального района» з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6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6"/>
        <w:gridCol w:w="3104"/>
        <w:gridCol w:w="2540"/>
        <w:gridCol w:w="4122"/>
        <w:gridCol w:w="2160"/>
      </w:tblGrid>
      <w:tr>
        <w:trPr>
          <w:trHeight w:val="24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намика индикатора  </w:t>
              <w:br/>
              <w:t>результативности</w:t>
            </w:r>
          </w:p>
        </w:tc>
        <w:tc>
          <w:tcPr>
            <w:tcW w:w="8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ояние индикатора</w:t>
            </w:r>
          </w:p>
        </w:tc>
      </w:tr>
      <w:tr>
        <w:trPr>
          <w:trHeight w:val="60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>расх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рганизация и проведение культурно-досуговых мероприятий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рганизация и проведение культурно-досуговых мероприяти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оля подведомственных учреждений, имеющих собственные сайты в сети Интернет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  <w:gridCol w:w="2551"/>
        <w:gridCol w:w="4122"/>
        <w:gridCol w:w="225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Количество общедоступных библиотек, подключенных к сети Интерн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оличество учреждений, получающих государственную поддерж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Уровень фактической обеспеченности учреждениями образования Трубчевская ДШИ и Белоберезковская ДМШ от нормативной потреб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right" w:pos="1457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ояние индикатора результативност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 физической культуры  и спорта  в Трубчевском муниципальном районе» за 2021  год</w:t>
      </w:r>
    </w:p>
    <w:p>
      <w:pPr>
        <w:pStyle w:val="Normal"/>
        <w:tabs>
          <w:tab w:val="clear" w:pos="708"/>
          <w:tab w:val="left" w:pos="195" w:leader="none"/>
          <w:tab w:val="right" w:pos="14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3105"/>
        <w:gridCol w:w="3261"/>
        <w:gridCol w:w="2454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 </w:t>
              <w:br/>
              <w:t xml:space="preserve">индикатора   </w:t>
              <w:br/>
              <w:t>результативности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инамика индикатора  </w:t>
              <w:br/>
              <w:t>результативности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ояние индикатора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 xml:space="preserve">росте  </w:t>
              <w:br/>
              <w:t>расход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 </w:t>
              <w:br/>
              <w:t>сохранении</w:t>
              <w:br/>
              <w:t xml:space="preserve">уровня  </w:t>
              <w:br/>
              <w:t>расходов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  </w:t>
              <w:br/>
              <w:t>снижении</w:t>
              <w:br/>
              <w:t xml:space="preserve">уровня </w:t>
              <w:br/>
              <w:t>рас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сленность  лиц систематически  занимающихся физической культурой и спор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величение числа занимающихся в спортивных школа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631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фактическо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- спортивными залами;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870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071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- плоскостными спортивными сооружениям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индикато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на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величение численности членов сборных команд района по видам спорта из числа спортсменов района до 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557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57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Удельный вес детей школьного возраста, охваченных всеми формами оздоровления и отдых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105"/>
        <w:gridCol w:w="3105"/>
        <w:gridCol w:w="3261"/>
        <w:gridCol w:w="2454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исленность  лиц систематически  занимающихся физической культурой и спортом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Увеличение числа занимающихся в спортивных школа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631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- спортивными зал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502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- плоскостными спортивными сооружениями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индикатор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знач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 динами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Увеличение численности членов сборных команд района по видам спорта из числа спортсменов район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Удельный вес детей школьного возраста, охваченных всеми формами оздоровления и отдых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ение значения   </w:t>
              <w:br/>
              <w:t xml:space="preserve">индикатора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</w:t>
              <w:br/>
              <w:t xml:space="preserve">значения индика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ализация полномочий администрации Трубчевского муниципального района» за 2021-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490"/>
        <w:gridCol w:w="3685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показателя (индикатора)   </w:t>
              <w:b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ценка состояния   показателя</w:t>
              <w:br/>
              <w:t>(индикатора)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муниципальных служащих, повысивших квалификацию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его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720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вая оценка состояния (R)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" w:name="Par929"/>
      <w:bookmarkStart w:id="6" w:name="Par929"/>
      <w:bookmarkEnd w:id="6"/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Управление муниципальными финансами Трубчевского муниципального района»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1 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51"/>
        <w:gridCol w:w="2929"/>
      </w:tblGrid>
      <w:tr>
        <w:trPr>
          <w:trHeight w:val="36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индикатора результативност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состояния индикатора в баллах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Доля просроченной кредиторской задолженности по состоянию на 1 января очередного финансового период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Объем муниципального внутреннего долга Трубчевского муниципального района по состоянию на конец отчетного периода, тыс. рублей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.Доля расходов бюджета района, формируемых в рамках муниципальных программ Трубчевского муниципального района, %  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Обеспечение публикации в сети Интернет информации о системе управления муниципальными финансами Трубчевского муниципального райо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5" w:hRule="atLeast"/>
          <w:cantSplit w:val="true"/>
        </w:trPr>
        <w:tc>
          <w:tcPr>
            <w:tcW w:w="1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вая оценка состояния (R)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 «Развитие образования Трубчевского муниципального района» за 2021</w:t>
      </w:r>
      <w:bookmarkStart w:id="7" w:name="Par927"/>
      <w:bookmarkStart w:id="8" w:name="Par901"/>
      <w:bookmarkEnd w:id="7"/>
      <w:bookmarkEnd w:id="8"/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580"/>
        <w:gridCol w:w="2158"/>
      </w:tblGrid>
      <w:tr>
        <w:trPr>
          <w:trHeight w:val="400" w:hRule="atLeast"/>
        </w:trPr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я (индикатора) в баллах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величение доли образовательных учреждений, в которых проведены капитальные, текущие ремонт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оличество учреждений, в которых проведены мероприятия по укреплен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Готовность учреждений к работе в осенне-зимний пери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Наличие призеров и победителей областных спортивных соревнований, поддержка талантливой молодеж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Укомплектованность педагогическими кадрам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Отсутствие обоснованных жалоб на некачественное предоставление  образовательных усл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Соответствие среднемесячной заработной платы педагогических работников общеобразовательных учреждений  к уровню прошлого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Отсутствие жалоб, предписаний работникам аппара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Доля трудоустроенных несовершеннолетних от числа нуждающихс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Доля обеспечения потребности в услуге по оздоровлению дете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Количество образовательных учреждений, получивших финансовую помощь в рамках программы "Развитие образования и науки Брянской обла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Количество образовательных учреждений, получивших финансовую помощь в рамках программы "Развитие физической культуры и спорта Брянской области"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Доля получающих поддержку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Доля получающих компенсацию от числа обратившихс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Количество учреждений, в которых проведены мероприятия по созданию цифровой образовательной сред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Количество учреждений культуры, в которых проведены мероприятия по модернизации (капитальный ремонт, реконструкция) в размах программы «Развитие образования и науки Бря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Количество учреждений образования, в которых проведены мероприятия в рамках проекта "Решаем вместе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Доля детей в возрасте от 5 до 18 лет, охваченных дополнительным образованием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Доля детей, охваченных системой персонифицированного финансирования дополнительного образова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Количество учреждений образования, в которых проведены мероприятия в рамках проекта "Успех каждого ребенка"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Количество учреждений образования, в которых проведены мероприятия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.Количество учреждений, в которых проведены мероприятия по развитию материально-технической базы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7.Количество общеобразовательных учреждений, в которых проведены мероприятия по модернизации школьных столовы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 оценка состояния (R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» за 2021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0"/>
        <w:gridCol w:w="2160"/>
      </w:tblGrid>
      <w:tr>
        <w:trPr>
          <w:trHeight w:val="36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 </w:t>
              <w:br/>
              <w:t xml:space="preserve">результативности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остояния   </w:t>
              <w:br/>
              <w:t xml:space="preserve">индикатора в баллах </w:t>
            </w:r>
          </w:p>
        </w:tc>
      </w:tr>
      <w:tr>
        <w:trPr>
          <w:trHeight w:val="24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осуществление тушения пожаров и проведение  аварийно-спасательных рабо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инятие мер  по локализации пожаров и спасение людей и имущества в границах населенных пунктов до прибытия государственной службы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Охват территории Трубчевского муниципального района комплексной системой экстренного оповещения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я  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хват населения доступностью вызова экстренных оперативных служб по единому номеру 112, проживающего на территории Трубчевского муниципального район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оценка состояния (R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 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Развитие  культуры Трубчевского муниципального района» за 2021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  <w:gridCol w:w="2700"/>
      </w:tblGrid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состояния показателя (индикатора) в баллах</w:t>
            </w:r>
          </w:p>
        </w:tc>
      </w:tr>
      <w:tr>
        <w:trPr>
          <w:trHeight w:val="1320" w:hRule="atLeast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рганизация и проведение культурно-досуговых мероприятий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рганизация и проведение культурно-досуговых мероприяти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Доля подведомственных учреждений, имеющих собственные сайты в сети Интерн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Уровень фактической обеспеченности учреждениями культуры в Трубчевском муниципальном районе от нормативной потреб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Количество общедоступных библиотек, подключенных к сети Интер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оличество учреждений, получающих государственную поддерж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Уровень фактической обеспеченности учреждениями образования Трубчевская ДШИ и Белоберезковская ДМШ от нормативной потреб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тоговая оценка состояния индикаторов результативности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 физической культуры и спорта в Трубчевском  муниципальном  районе» за 2021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  <w:gridCol w:w="2700"/>
      </w:tblGrid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состояния  показателя (индикатора) в балла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 лиц систематически  занимающихся физической культурой и спор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 количества занимающихся в спортивных школ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44" w:hRule="atLeast"/>
        </w:trPr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- спортивными зала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- плоскостными спортивными сооруж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Увеличение численности членов сборных команд района по видам спорта из числа спортсменов района до 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Удельный вес детей школьного возраста, охваченных всеми формами оздоровления и отды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Численность  лиц систематически  занимающихся физической культурой и спорт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Увеличение количества занимающихся в спортивных школ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актической обеспеченности обеспеченности учреждениями физической культуры и спорта в муниципальном районе от нормативной соб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- спортивными зала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- плоскостными спортивными сооружени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Увеличение численности членов сборных команд района по видам спорта из числа спортсменов райо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Увеличение числа представителей района, занявших призовые (первые три) места в областных соревнова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Удельный вес детей школьного возраста, охваченных всеми формами оздоровления и отды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состояния (R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4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муниципальной программы 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ализация полномочий администрации Трубчевского муниципального района» за 2021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429"/>
        <w:gridCol w:w="5638"/>
      </w:tblGrid>
      <w:tr>
        <w:trPr>
          <w:trHeight w:val="600" w:hRule="atLeast"/>
        </w:trPr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lineRule="auto" w:line="252" w:before="0" w:after="0"/>
              <w:ind w:left="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&gt; 22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 = 0,75 N</w:t>
            </w:r>
          </w:p>
        </w:tc>
      </w:tr>
      <w:tr>
        <w:trPr/>
        <w:tc>
          <w:tcPr>
            <w:tcW w:w="9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22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 « Управление муниципальными финансам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» за 2021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1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255"/>
        <w:gridCol w:w="5464"/>
      </w:tblGrid>
      <w:tr>
        <w:trPr>
          <w:trHeight w:val="600" w:hRule="atLeast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и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&gt;8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8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образования Трубчевского муниципального района» за 2021 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70"/>
        <w:gridCol w:w="6091"/>
      </w:tblGrid>
      <w:tr>
        <w:trPr>
          <w:trHeight w:val="600" w:hRule="atLeast"/>
        </w:trPr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&gt;27</w:t>
            </w:r>
          </w:p>
        </w:tc>
      </w:tr>
      <w:tr>
        <w:trPr/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N</w:t>
            </w:r>
          </w:p>
        </w:tc>
      </w:tr>
      <w:tr>
        <w:trPr/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9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6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27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 безопасности в границах населенных пунктов поселений» за 2021 год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6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  <w:gridCol w:w="6120"/>
      </w:tblGrid>
      <w:tr>
        <w:trPr>
          <w:trHeight w:val="48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вод об эффективности    реализации муниципальной </w:t>
              <w:br/>
              <w:t xml:space="preserve">(подпрограммы ) 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    </w:t>
              <w:br/>
              <w:t>эффек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выше плановой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&gt; 5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овая эффективность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= N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ниже плановой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&gt; R &gt;= 0,75 N  </w:t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    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&lt; 0,75 N       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= 5 - число показателей (индикаторов)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«Развитие  культуры Трубчевского муниципального района»  за 2021 год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75"/>
        <w:gridCol w:w="5719"/>
      </w:tblGrid>
      <w:tr>
        <w:trPr>
          <w:trHeight w:val="600" w:hRule="atLeast"/>
        </w:trPr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&gt; 11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= N     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 = 11 - число показателей (индикаторов)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 физической культуры и спорта в Трубчевском муниципальном  районе»</w:t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 2021 год</w:t>
      </w:r>
    </w:p>
    <w:tbl>
      <w:tblPr>
        <w:tblW w:w="1387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294"/>
        <w:gridCol w:w="5583"/>
      </w:tblGrid>
      <w:tr>
        <w:trPr>
          <w:trHeight w:val="600" w:hRule="atLeast"/>
        </w:trPr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ффективности 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&gt; 14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ая эффективность 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= N     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ниже плановой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&gt; R &gt;= 0,75 N</w:t>
            </w:r>
          </w:p>
        </w:tc>
      </w:tr>
      <w:tr>
        <w:trPr/>
        <w:tc>
          <w:tcPr>
            <w:tcW w:w="8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неэффективна 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&lt; 0,75 N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</w:t>
      </w:r>
      <w:r>
        <w:rPr>
          <w:rFonts w:cs="Times New Roman" w:ascii="Times New Roman" w:hAnsi="Times New Roman"/>
          <w:sz w:val="24"/>
          <w:szCs w:val="24"/>
        </w:rPr>
        <w:t>14 - число показателей (индикаторов)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1">
    <w:name w:val="s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5">
    <w:name w:val="p5"/>
    <w:basedOn w:val="Normal"/>
    <w:qFormat/>
    <w:pPr>
      <w:spacing w:lineRule="auto" w:line="240" w:before="280" w:after="199"/>
    </w:pPr>
    <w:rPr>
      <w:rFonts w:ascii="Times New Roman" w:hAnsi="Times New Roman" w:eastAsia="Times New Roman" w:cs="Times New Roman"/>
    </w:rPr>
  </w:style>
  <w:style w:type="paragraph" w:styleId="P8">
    <w:name w:val="p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P9">
    <w:name w:val="p9"/>
    <w:basedOn w:val="Normal"/>
    <w:qFormat/>
    <w:pPr>
      <w:spacing w:lineRule="auto" w:line="240" w:before="280" w:after="199"/>
      <w:ind w:right="-114" w:hanging="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58:00Z</dcterms:created>
  <dc:creator>Спартак</dc:creator>
  <dc:description/>
  <cp:keywords/>
  <dc:language>en-US</dc:language>
  <cp:lastModifiedBy>Economist1</cp:lastModifiedBy>
  <cp:lastPrinted>2022-04-25T17:11:00Z</cp:lastPrinted>
  <dcterms:modified xsi:type="dcterms:W3CDTF">2022-04-25T14:11:00Z</dcterms:modified>
  <cp:revision>99</cp:revision>
  <dc:subject/>
  <dc:title>Приложение № 1</dc:title>
</cp:coreProperties>
</file>