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24"/>
              </w:rPr>
            </w:pPr>
            <w:r>
              <w:rPr>
                <w:rFonts w:cs="Times New Roman" w:ascii="Times New Roman" w:hAnsi="Times New Roman"/>
                <w:sz w:val="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095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pt;height:53.25pt" filled="f" o:ole="">
                  <v:imagedata r:id="rId3" o:title=""/>
                </v:shape>
                <o:OLEObject Type="Embed" ProgID="" ShapeID="ole_rId2" DrawAspect="Content" ObjectID="_1628864720" r:id="rId2"/>
              </w:objec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72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24"/>
              </w:rPr>
              <w:t>ТЕРРИТОРИАЛЬНАЯ ИЗБИРАТЕЛЬНАЯ КОМИССИЯ ТРУБЧЕВ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u w:val="doub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double"/>
              </w:rPr>
              <w:t>улица Брянская-59,  г.Трубчевск, Брянская область, 242220, телефон (48352) 2-21-37, факс (48352) 2-27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u w:val="doub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double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-70" w:right="-212" w:hanging="142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"/>
                <w:szCs w:val="24"/>
                <w:lang w:val="en-US" w:eastAsia="en-US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 w:eastAsia="en-US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center"/>
        <w:rPr/>
      </w:pPr>
      <w:r>
        <w:rPr/>
        <w:t>РЕШЕНИЕ</w:t>
      </w:r>
    </w:p>
    <w:tbl>
      <w:tblPr>
        <w:tblW w:w="14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976"/>
      </w:tblGrid>
      <w:tr>
        <w:trPr>
          <w:trHeight w:val="465" w:hRule="atLeast"/>
        </w:trPr>
        <w:tc>
          <w:tcPr>
            <w:tcW w:w="9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02»  августа  2021 года                                                                                № 5/7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Трубчевск</w:t>
            </w:r>
          </w:p>
        </w:tc>
        <w:tc>
          <w:tcPr>
            <w:tcW w:w="497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firstLine="3153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firstLine="3153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Об установлении времени для проведения встреч   зарегистрированных кандидатов, их доверенных лиц, представителей  политических парт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ыдвинувших зарегистрированных  кандидатов, в местах, пригодных  для проведения агитационных публичных мероприятий в форме собраний  с  избирателями при проведении  избирательной компании  по выборам  депутатов Государственной Думы Федерального Собрания Российской Федерации восьмого созыв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обеспечения равных условий для зарегистрированных кандидатов, представителей политических партий, выдвинувших зарегистрированных  кандидатов, при проведении предвыборной агитации посредством агитационных публичных мероприятий, в соответствии с  пунктом 3 статьи 67 Федерального закона от 22 февраля  2014 года</w:t>
        <w:tab/>
        <w:t xml:space="preserve"> N 20-ФЗ «О выборах депутатов Государственной Думы Федерального Собрания Российской Федерации» территориальная избирательная комиссия Трубчевского района с полномочиями окружной избирательной комиссии Трубчевского района, возложенными Постановлением Избирательной комиссии Брянской области от 07 июня  2019 года  № 93/871-6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468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Для проведения встреч, проводимых в форме собраний, установить время для всех зарегистрированных кандидатов в депутаты Государственной Думы Федерального Собрания Российской Федерации, их доверенных лиц, представителей политических партий, выдвинувших зарегистрированных кандидатов, с избирателями в местах, пригодных для проведения агитационных публичных мероприятий проводимых в форме собраний  с  избирателями при проведении  избирательной компании  по выборам  депутатов Государственной Думы Федерального Собрания Российской Федерации в 2021 году, установить время для проведения встреч с избирателями с 18.00 до 20.00 час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468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в Избирательную комиссию Брянской области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en-US"/>
        </w:rPr>
        <w:t>3. Разместить настоящее решение на информационном стенде и на сайте администрации Трубчевского муниципального района (www.trubech.ru) в разделе «Территориальная избирательная комиссия Трубчевского район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68" w:hanging="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4.  </w:t>
      </w:r>
      <w:r>
        <w:rPr/>
        <w:t>Контроль за исполнением настоящего решения возложить на заместителя председателя ТИК Е.А. Слободчикова.</w:t>
      </w:r>
    </w:p>
    <w:tbl>
      <w:tblPr>
        <w:tblW w:w="9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2262"/>
        <w:gridCol w:w="2999"/>
      </w:tblGrid>
      <w:tr>
        <w:trPr>
          <w:trHeight w:val="930" w:hRule="atLeast"/>
        </w:trPr>
        <w:tc>
          <w:tcPr>
            <w:tcW w:w="422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ТИК Трубчевского района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В.М. Рудако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>
          <w:trHeight w:val="930" w:hRule="atLeast"/>
        </w:trPr>
        <w:tc>
          <w:tcPr>
            <w:tcW w:w="422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ТИК Трубчевского района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Л.В. Пичи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3:06:00Z</dcterms:created>
  <dc:creator>Jurist</dc:creator>
  <dc:description/>
  <cp:keywords/>
  <dc:language>en-US</dc:language>
  <cp:lastModifiedBy>Артемьев</cp:lastModifiedBy>
  <cp:lastPrinted>2019-07-08T15:30:00Z</cp:lastPrinted>
  <dcterms:modified xsi:type="dcterms:W3CDTF">2021-08-03T11:22:00Z</dcterms:modified>
  <cp:revision>3</cp:revision>
  <dc:subject/>
  <dc:title/>
</cp:coreProperties>
</file>