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 20.12.2021 г. №  1265 – р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б утверждении плана проверок по осуществлению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администрацией Трубчевского муниципального района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ведомственного контроля за соблюдением трудового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законодательства и иных нормативных правовых актов,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содержащих нормы трудового права, в подведомственных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spacing w:val="2"/>
          <w:highlight w:val="white"/>
        </w:rPr>
        <w:t>ей муниципальных организациях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 соответствии со статьей 353.1 Трудового кодекса Российской Федерации, законами Брянской области от 11.11.2009 № 97-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от 30.12.2019 № 129-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ведомственном контроле за соблюдением трудового законодательства и иных нормативных правовых актов, содержащих нормы трудового права</w:t>
      </w:r>
      <w:r>
        <w:rPr>
          <w:color w:val="000000"/>
        </w:rPr>
        <w:t xml:space="preserve">», </w:t>
      </w:r>
      <w:r>
        <w:rPr/>
        <w:t>административным регламентом о ведомственном контроле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, утверждённым постановлением администрации Трубчевского муниципального района от 31.05.2021 №374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в цел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на основании Положения об администрации Трубчевского муниципального район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ab/>
        <w:t>1.Утвердить прилагаемый план проверок по осуществлению администрацией Трубчевского муниципального района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ей муниципальных организациях, на 2022 год (далее – План проверок на 2022 год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Установить,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2.1. </w:t>
      </w:r>
      <w:r>
        <w:rPr>
          <w:rFonts w:cs="Times New Roman CYR" w:ascii="Times New Roman CYR" w:hAnsi="Times New Roman CYR"/>
          <w:color w:val="000000"/>
        </w:rPr>
        <w:t>отраслевым (функциональным) органом администрации Трубчевского муниципального района, уполномоченным на организацию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 Трубчевского муниципального района, является организационно-правовой отдел администрации Трубч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2.2. </w:t>
      </w:r>
      <w:r>
        <w:rPr>
          <w:rFonts w:cs="Times New Roman CYR" w:ascii="Times New Roman CYR" w:hAnsi="Times New Roman CYR"/>
          <w:color w:val="000000"/>
        </w:rPr>
        <w:t>проведение проверок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Трубчевского муниципального района, осуществляется инспектором по труду организационно-правового отдела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 </w:t>
      </w:r>
      <w:r>
        <w:rPr>
          <w:rFonts w:cs="Times New Roman CYR" w:ascii="Times New Roman CYR" w:hAnsi="Times New Roman CYR"/>
          <w:color w:val="000000"/>
        </w:rPr>
        <w:t>Инспектору по труду организационно-правового отдела администрации Трубчевского муниципального района Каревой А.А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лан проверок на 2022 год, разместить на официальном сайте администрации Трубчевского муниципального района в сети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Интернет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в течение 10 рабочих дней после утверждения Плана проверок на 2022 г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</w:t>
      </w:r>
      <w:r>
        <w:rPr>
          <w:rFonts w:cs="Times New Roman CYR" w:ascii="Times New Roman CYR" w:hAnsi="Times New Roman CYR"/>
          <w:color w:val="000000"/>
        </w:rPr>
        <w:t>4.  Настоящее распоряжение довести до сведения заинтересованных л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5. </w:t>
      </w:r>
      <w:r>
        <w:rPr>
          <w:rFonts w:cs="Times New Roman CYR" w:ascii="Times New Roman CYR" w:hAnsi="Times New Roman CYR"/>
          <w:color w:val="000000"/>
        </w:rPr>
        <w:t>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Глава администр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Трубчевского муниципального района</w:t>
        <w:tab/>
        <w:tab/>
        <w:tab/>
        <w:tab/>
        <w:t xml:space="preserve">И.И. Обыдённов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споряжением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 20.12.2021 г. №  1265 – р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ЛАН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</w:rPr>
        <w:t>проверок по осуществлению администрацией Трубчевского муниципального района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ей муниципальных организациях, на 2022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145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279"/>
        <w:gridCol w:w="2292"/>
        <w:gridCol w:w="2076"/>
        <w:gridCol w:w="1849"/>
        <w:gridCol w:w="2800"/>
        <w:gridCol w:w="1546"/>
      </w:tblGrid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</w:rPr>
              <w:t>п/п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организации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сто нахождения организаци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именование органа ведомственного контроля, планирующего проведение проверок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рок проведения проверки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ели проведения проверки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снование проведения проверки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 бюджетное учреждение культуры  «Трубчевский  музей и планетарий»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2220, Брянская область, Трубчевский район, г.Трубчевск, 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BFBFB" w:val="clear"/>
                </w:rPr>
                <w:t>ул. Ленина, 72, Трубчевск</w:t>
              </w:r>
            </w:hyperlink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01.202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01.02.202</w:t>
            </w:r>
            <w:r>
              <w:rPr>
                <w:color w:val="000000"/>
                <w:sz w:val="24"/>
                <w:szCs w:val="24"/>
              </w:rPr>
              <w:t>2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ённое учреждение «Единая дежурная  диспетчерская служба Трубчевского района»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Трубчевский район, г.Трубчевск, ул.Брянская, д.5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15.02.2022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.03.2022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Юровская СОШ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30" w:after="30"/>
              <w:jc w:val="center"/>
              <w:rPr/>
            </w:pPr>
            <w:r>
              <w:rPr/>
              <w:t>242231,</w:t>
            </w:r>
          </w:p>
          <w:p>
            <w:pPr>
              <w:pStyle w:val="Style15"/>
              <w:shd w:fill="FFFFFF" w:val="clear"/>
              <w:spacing w:before="30" w:after="30"/>
              <w:jc w:val="center"/>
              <w:rPr/>
            </w:pPr>
            <w:r>
              <w:rPr/>
              <w:t>с.Юрово,</w:t>
            </w:r>
          </w:p>
          <w:p>
            <w:pPr>
              <w:pStyle w:val="Style15"/>
              <w:shd w:fill="FFFFFF" w:val="clear"/>
              <w:spacing w:before="30" w:after="30"/>
              <w:jc w:val="center"/>
              <w:rPr/>
            </w:pPr>
            <w:r>
              <w:rPr/>
              <w:t>ул.Центральная, 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.03.202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.04.202</w:t>
            </w:r>
            <w:r>
              <w:rPr>
                <w:color w:val="000000"/>
                <w:sz w:val="24"/>
                <w:szCs w:val="24"/>
              </w:rPr>
              <w:t>2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Плюсковская СОШ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  <w:shd w:fill="FFFFFF" w:val="clear"/>
              </w:rPr>
              <w:t>242232</w:t>
            </w:r>
            <w:r>
              <w:rPr>
                <w:color w:val="000000"/>
                <w:sz w:val="24"/>
                <w:szCs w:val="24"/>
              </w:rPr>
              <w:t>, Брянская область, Трубчевский район, с. Плюсково, ул.Молодёжная, 2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19.04.2022 –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5.2022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Белоберезковская СОШ №1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30" w:after="30"/>
              <w:jc w:val="center"/>
              <w:rPr/>
            </w:pPr>
            <w:r>
              <w:rPr/>
              <w:t>242250,</w:t>
            </w:r>
          </w:p>
          <w:p>
            <w:pPr>
              <w:pStyle w:val="Style15"/>
              <w:shd w:fill="FFFFFF" w:val="clear"/>
              <w:spacing w:before="30" w:after="30"/>
              <w:jc w:val="center"/>
              <w:rPr/>
            </w:pPr>
            <w:r>
              <w:rPr/>
              <w:t>п.Белая Березка, ул.Заводская, 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4.05.2022 – 07.06.2022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дошкольное образовательное учреждение Трубчевский детский сад комбинированного вида «Журавлик»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Трубчевский район, г.Трубчевск, ул.Свердлова, д.6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3.06.2022 – 27.06.2022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дошкольное образовательное учреждение Трубчевский детский сад комбинированного вида                  «Белочка»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30" w:after="30"/>
              <w:jc w:val="center"/>
              <w:rPr/>
            </w:pPr>
            <w:r>
              <w:rPr/>
              <w:t>242220, Брянская область, Трубчевский район, г.Трубчевск, ул.Володарского, д.2 В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04.07.2022 –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7.2022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Семячковская СОШ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2220, Брянская область, Трубчевский район, с. Семячки ул.Советская, д.6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9.2022 – 20.09.2022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Трубчевская СОШ№2 им.А.С. Пушкина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42220, Брянская область, Трубчевский район, г.Трубчевск, </w:t>
            </w:r>
            <w:r>
              <w:rPr>
                <w:sz w:val="20"/>
                <w:szCs w:val="20"/>
                <w:shd w:fill="FFFFFF" w:val="clear"/>
              </w:rPr>
              <w:t>ул.Луначарского, 60</w:t>
            </w:r>
            <w:r>
              <w:rPr>
                <w:color w:val="000000"/>
                <w:sz w:val="24"/>
                <w:szCs w:val="24"/>
              </w:rPr>
              <w:t xml:space="preserve"> д.2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.09.2022 –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0.2022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</w:t>
            </w:r>
            <w:r>
              <w:rPr>
                <w:color w:val="000000"/>
                <w:sz w:val="24"/>
                <w:szCs w:val="24"/>
                <w:shd w:fill="FFFFFF" w:val="clear"/>
              </w:rPr>
              <w:t>Селецкая СОШ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242241,</w:t>
            </w:r>
          </w:p>
          <w:p>
            <w:pPr>
              <w:pStyle w:val="Style15"/>
              <w:shd w:fill="FFFFFF" w:val="clear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с.Селец,</w:t>
            </w:r>
          </w:p>
          <w:p>
            <w:pPr>
              <w:pStyle w:val="Style15"/>
              <w:shd w:fill="FFFFFF" w:val="clear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ул.Трубчевская, 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0.2022 -31.10.2022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br/>
            </w:r>
            <w:r>
              <w:rPr>
                <w:shd w:fill="FBFBFB" w:val="clear"/>
              </w:rPr>
              <w:t>Муниципальное бюджетное учреждение дополнительного образования «</w:t>
            </w:r>
            <w:r>
              <w:rPr>
                <w:bCs/>
                <w:shd w:fill="FBFBFB" w:val="clear"/>
              </w:rPr>
              <w:t>Белоберезковская</w:t>
            </w:r>
            <w:r>
              <w:rPr>
                <w:shd w:fill="FBFBFB" w:val="clear"/>
              </w:rPr>
              <w:t> детская </w:t>
            </w:r>
            <w:r>
              <w:rPr>
                <w:bCs/>
                <w:shd w:fill="FBFBFB" w:val="clear"/>
              </w:rPr>
              <w:t>музыкальная</w:t>
            </w:r>
            <w:r>
              <w:rPr>
                <w:shd w:fill="FBFBFB" w:val="clear"/>
              </w:rPr>
              <w:t> </w:t>
            </w:r>
            <w:r>
              <w:rPr>
                <w:bCs/>
                <w:shd w:fill="FBFBFB" w:val="clear"/>
              </w:rPr>
              <w:t>школа</w:t>
            </w:r>
            <w:r>
              <w:rPr>
                <w:shd w:fill="FBFBFB" w:val="clear"/>
              </w:rPr>
              <w:t>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42250, Брянская область, Трубчевский район, поселок городского типа Белая Березка, улица Калинина, 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07.11.2022 –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1.2022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ниципальное бюджетное учреждение дополнительного образования «Белоберезковская детско-юношеская спортивная школа»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42250, пгт. Белая Березка, ул.Заводская, 42а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8</w:t>
            </w:r>
            <w:r>
              <w:rPr>
                <w:color w:val="000000"/>
                <w:sz w:val="24"/>
                <w:szCs w:val="24"/>
                <w:lang w:val="en-US"/>
              </w:rPr>
              <w:t>.1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.202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color w:val="000000"/>
                <w:sz w:val="24"/>
                <w:szCs w:val="24"/>
                <w:lang w:val="en-US"/>
              </w:rPr>
              <w:t>.12.202</w:t>
            </w:r>
            <w:r>
              <w:rPr>
                <w:color w:val="000000"/>
                <w:sz w:val="24"/>
                <w:szCs w:val="24"/>
              </w:rPr>
              <w:t>2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лановая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480" w:before="1320" w:after="0"/>
    </w:pPr>
    <w:rPr>
      <w:color w:val="000000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profile/103292408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08:00Z</dcterms:created>
  <dc:creator>Ohtrud</dc:creator>
  <dc:description/>
  <cp:keywords/>
  <dc:language>en-US</dc:language>
  <cp:lastModifiedBy>Ohtrud</cp:lastModifiedBy>
  <cp:lastPrinted>2021-12-22T11:56:00Z</cp:lastPrinted>
  <dcterms:modified xsi:type="dcterms:W3CDTF">2021-12-22T09:08:00Z</dcterms:modified>
  <cp:revision>2</cp:revision>
  <dc:subject/>
  <dc:title>      РОССИЙСКАЯ ФЕДЕРАЦИЯ</dc:title>
</cp:coreProperties>
</file>