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т 01.06.2021г.    </w:t>
        <w:tab/>
        <w:tab/>
        <w:tab/>
        <w:tab/>
        <w:tab/>
        <w:tab/>
        <w:tab/>
        <w:tab/>
        <w:t xml:space="preserve">                  № 470-р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твердить </w:t>
      </w:r>
      <w:hyperlink w:anchor="Par3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: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лава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-правового отдела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инспектор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лавный специалист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хгалтер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чальник отдела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дущий специалист отдела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дущий инспектор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ст 1 категории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ки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экономик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экономик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экономик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инспектор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чальник отдела архитектуры и жилищно-коммунального хозяйства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меститель начальника отдела архитектуры и жилищно-коммунального хозяйства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архитектуры и жилищно-коммунального хозяйства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дущий инспектор отдела архитектуры и жилищно-коммунального хозяйства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культуры, физической культуры и архивного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культуры, физической культуры и архивного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дущий инспектор отдела культуры, физической культуры и архивного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чальник отдела контрольно-ревизионной работы и защиты информации администрации Трубчев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контрольно-ревизионной работы и защиты информаци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дущий инспектор отдела контрольно-ревизионной работы и защиты информации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по мобилизационной работе и секретному делопроизводству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дущий инспектор сектора ГО и ЧС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лавный специалист сектора по обеспечению деятельности комиссии по делам несовершеннолетних и защите их прав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й инспектор сектора по обеспечению деятельности комиссии по делам несовершеннолетних и защите их прав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й инспектор сектора по обеспечению деятельности административной комиссии муниципального образования «Трубчевский муниципальный район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Признать утратившими силу распоряжения администрации Трубчевского муниципального района от 05.09.2016 № 750-р «О должностях муниципальной службы и иных должностях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», от 06.12.2019 № 1299-р «О внесении изменений в перечень должностей муниципальной службы и иных должностях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»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Распоряжение разместить на официальном сайте администрации Трубчевского муниципального района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://www.trubech.ru/ в течение 10 дней после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4. Контроль за выполнением настоящего распоряж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before="0" w:after="0"/>
        <w:contextualSpacing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User</dc:creator>
  <dc:description/>
  <cp:keywords/>
  <dc:language>en-US</dc:language>
  <cp:lastModifiedBy>OP-BOSS</cp:lastModifiedBy>
  <cp:lastPrinted>2016-09-10T11:26:00Z</cp:lastPrinted>
  <dcterms:modified xsi:type="dcterms:W3CDTF">2021-07-01T12:25:00Z</dcterms:modified>
  <cp:revision>42</cp:revision>
  <dc:subject/>
  <dc:title/>
</cp:coreProperties>
</file>