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28.12.021 г.  № 6-315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.22.12.</w:t>
      </w:r>
      <w:r>
        <w:rPr>
          <w:sz w:val="23"/>
          <w:szCs w:val="23"/>
        </w:rPr>
        <w:t>2021 года № 5607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718 648 028,94» заменить цифрами «717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630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697,0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723 275 194,76» заменить цифрами «722 257 862,8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1.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12 739 831,66» заменить цифрами «512 770 578,66», цифры «505 254 357,78» заменить цифрами «505 286 280,7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2) в абзаце третьем цифры «509 239 831,66» заменить цифрами «509 270 578,66», цифры «505 254 357,78» заменить цифрами «505 286 280,7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2 цифры «6 758 186,56» заменить цифрами «6 720 413,9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3.В пункте 13 цифры «68 016 007,66» заменить цифрами «69 592 045,9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4 цифры «549 578 561,94» заменить цифрами «548 561 230,03», цифры «384 321 631,66» заменить цифрами «384 352 378,66», цифры «361 414 057,78» заменить цифрами «361 445 980,78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5. В пункте 15 цифры «2 865 404,00 заменить цифрами «2 896 151,00», цифры «2 915 130,00 заменить цифрами «2 947 053,00»,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11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11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11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11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12-30T11:08:00Z</cp:lastPrinted>
  <dcterms:modified xsi:type="dcterms:W3CDTF">2022-03-28T14:10:00Z</dcterms:modified>
  <cp:revision>815</cp:revision>
  <dc:subject/>
  <dc:title>«О внесении изменений в решение</dc:title>
</cp:coreProperties>
</file>