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на 2022 год и на плановый период 2023 и 2024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4.12.2021г. № 6-309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2022 год и на плановый период 2023 и 2024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16"/>
          <w:szCs w:val="16"/>
        </w:rPr>
        <w:t>( 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4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01 02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3 5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2 01 02 00 00 00 0000 7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2 01 02 00 00 05 0000 7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влечение муниципальными районами  кредитов от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2 01 02 00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3 5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2 01 02 00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муниципальными районами 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3 5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3 5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райсовет</cp:lastModifiedBy>
  <cp:lastPrinted>2009-11-02T17:25:00Z</cp:lastPrinted>
  <dcterms:modified xsi:type="dcterms:W3CDTF">2021-12-24T11:31:00Z</dcterms:modified>
  <cp:revision>26</cp:revision>
  <dc:subject/>
  <dc:title>Приложение № 13 </dc:title>
</cp:coreProperties>
</file>