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t xml:space="preserve">21.06.2021 г.  № </w:t>
        <w:softHyphen/>
        <w:t>6-206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21.06</w:t>
      </w:r>
      <w:r>
        <w:rPr>
          <w:sz w:val="23"/>
          <w:szCs w:val="23"/>
        </w:rPr>
        <w:t>.2021 года № 2704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70 504 649,08» заменить цифрами «574 353 481,08», цифры «132 100 180,00» заменить цифрами «135 784 18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75 631 814,90» заменить цифрами «579 480 646,9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49 316 238,31» заменить цифрами «49 530 038,3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38 404 469,08» заменить цифрами «438 569 301,0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4 443 899,00» заменить цифрами «5 493 899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6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6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6-21T15:37:00Z</cp:lastPrinted>
  <dcterms:modified xsi:type="dcterms:W3CDTF">2021-06-22T06:21:00Z</dcterms:modified>
  <cp:revision>758</cp:revision>
  <dc:subject/>
  <dc:title>«О внесении изменений в решение</dc:title>
</cp:coreProperties>
</file>