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/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 xml:space="preserve">РЕШЕНИЕ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т 31.05.2021г. 2021г. № 6-203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Lines/>
        <w:rPr>
          <w:rFonts w:cs="Estrangelo Edessa"/>
          <w:b/>
          <w:b/>
        </w:rPr>
      </w:pPr>
      <w:r>
        <w:rPr>
          <w:rFonts w:cs="Estrangelo Edessa"/>
          <w:b/>
        </w:rPr>
      </w:r>
    </w:p>
    <w:p>
      <w:pPr>
        <w:pStyle w:val="Normal"/>
        <w:keepLines/>
        <w:rPr/>
      </w:pPr>
      <w:r>
        <w:rPr/>
        <w:t xml:space="preserve">Об исполнении бюджета </w:t>
      </w:r>
    </w:p>
    <w:p>
      <w:pPr>
        <w:pStyle w:val="Normal"/>
        <w:keepLines/>
        <w:rPr/>
      </w:pPr>
      <w:r>
        <w:rPr/>
        <w:t>Трубчевского муниципального</w:t>
      </w:r>
    </w:p>
    <w:p>
      <w:pPr>
        <w:pStyle w:val="Normal"/>
        <w:keepLines/>
        <w:rPr/>
      </w:pPr>
      <w:r>
        <w:rPr/>
        <w:t xml:space="preserve"> </w:t>
      </w:r>
      <w:r>
        <w:rPr/>
        <w:t>района Брянской области за 2020 год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64.5 и 264.6 Бюджетного кодекса Российской Федерации, статьей 52 Федерального Закона от 06.10.2003 года № 131-ФЗ «Об общих принципах организации местного самоуправления в Российской Федерации», решением Трубчевского районного Совета депутатов </w:t>
      </w:r>
      <w:r>
        <w:rPr>
          <w:rFonts w:eastAsia="Calibri"/>
          <w:lang w:eastAsia="en-US"/>
        </w:rPr>
        <w:t>от 30.08.2016 года № 5-309 «О принят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 xml:space="preserve">Положения о порядке составления, рассмотрения и утверждения бюджета муниципального образования «Трубчевский муниципальный район», а так же о порядке представления, рассмотрения и утверждения годового отчёта об исполнении бюджета муниципального образования «Трубчевский муниципальный район» и осуществления внешней проверки в новой редакции» (в редакции от 31.10.2018  № 5-623, от 05.11.2019 № 6-39) </w:t>
      </w:r>
      <w:r>
        <w:rPr/>
        <w:t>Трубчевский районный Совет народных депутатов решил:</w:t>
      </w:r>
    </w:p>
    <w:p>
      <w:pPr>
        <w:pStyle w:val="Normal"/>
        <w:ind w:firstLine="709"/>
        <w:jc w:val="both"/>
        <w:rPr/>
      </w:pPr>
      <w:r>
        <w:rPr/>
        <w:t>1.Утвердить отчет об исполнении бюджета Трубчевского муниципального района Брянской области за 2020 год по доходам в сумме 542 346 888,21 рублей, расходам в сумме 542 655 467,09 рублей, с дефицитом  в сумме 308 578,88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/>
        <w:t>1) доходов бюджета Трубчевского муниципального района Брянской области за 2020 год согласно приложению №1;</w:t>
      </w:r>
    </w:p>
    <w:p>
      <w:pPr>
        <w:pStyle w:val="Normal"/>
        <w:ind w:firstLine="709"/>
        <w:jc w:val="both"/>
        <w:rPr/>
      </w:pPr>
      <w:r>
        <w:rPr/>
        <w:t>2) расходов бюджета по ведомственной структуре бюджета района за 2020 год согласно приложению №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асходов бюджета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а района за 2020 год согласно приложению №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источников внутреннего финансирования дефицита бюджета района за 2020 год согласно приложению №4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Настоящее решение опубликовать в Информационном бюллетене Трубчевского муниципального рай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Настоящее решение вступает в силу со дня его официального опубликования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лава Трубчевско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муниципального района                                                            С.В. Ященко </w:t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237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4"/>
      <w:szCs w:val="14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  <w:color w:val="FF0000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13">
    <w:name w:val="xl11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4:10:00Z</dcterms:created>
  <dc:creator>Marina</dc:creator>
  <dc:description/>
  <cp:keywords/>
  <dc:language>en-US</dc:language>
  <cp:lastModifiedBy>Бунакова</cp:lastModifiedBy>
  <cp:lastPrinted>2021-04-04T15:19:00Z</cp:lastPrinted>
  <dcterms:modified xsi:type="dcterms:W3CDTF">2021-06-07T13:57:00Z</dcterms:modified>
  <cp:revision>141</cp:revision>
  <dc:subject/>
  <dc:title>РОССИЙСКАЯ ФЕДЕРАЦИЯ</dc:title>
</cp:coreProperties>
</file>