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Отчет об исполнении приложения № 14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к решению Трубчевского районного Совета народных депутатов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«О бюджете Трубчевского муниципального района Брянской области на 2020 год и на плановый период 2021 и 2022 годов»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Трубчевского муниципального района  на 2020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0" w:leader="none"/>
        </w:tabs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 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843"/>
        <w:gridCol w:w="19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, утвержденные решением о бюджете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н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ссовое испол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%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(погашение)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4:21:00Z</dcterms:created>
  <dc:creator>Админ</dc:creator>
  <dc:description/>
  <cp:keywords/>
  <dc:language>en-US</dc:language>
  <cp:lastModifiedBy>Морозова</cp:lastModifiedBy>
  <cp:lastPrinted>2020-03-26T08:55:00Z</cp:lastPrinted>
  <dcterms:modified xsi:type="dcterms:W3CDTF">2021-04-01T07:45:00Z</dcterms:modified>
  <cp:revision>30</cp:revision>
  <dc:subject/>
  <dc:title>Приложение №</dc:title>
</cp:coreProperties>
</file>