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 структуры муниципального внутреннего долга Трубчевского муниципального района Брянской области по видам задолжен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 01.01.2023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  <w:tab w:val="left" w:pos="788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ab/>
        <w:t>рублей</w:t>
      </w:r>
    </w:p>
    <w:tbl>
      <w:tblPr>
        <w:tblW w:w="9596" w:type="dxa"/>
        <w:jc w:val="left"/>
        <w:tblInd w:w="-2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6840"/>
        <w:gridCol w:w="1980"/>
      </w:tblGrid>
      <w:tr>
        <w:trPr>
          <w:trHeight w:val="61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3" w:hanging="0"/>
              <w:jc w:val="center"/>
              <w:rPr/>
            </w:pPr>
            <w:r>
              <w:rPr/>
              <w:t>Сумма на</w:t>
            </w:r>
          </w:p>
          <w:p>
            <w:pPr>
              <w:pStyle w:val="Normal"/>
              <w:ind w:right="-333" w:hanging="0"/>
              <w:jc w:val="center"/>
              <w:rPr/>
            </w:pPr>
            <w:r>
              <w:rPr/>
              <w:t xml:space="preserve">2022г </w:t>
            </w:r>
          </w:p>
        </w:tc>
      </w:tr>
      <w:tr>
        <w:trPr>
          <w:trHeight w:val="2135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Остаток задолженности по муниципальному внутреннему долгу по состоянию на 01.01.2022г.,</w:t>
            </w:r>
            <w:r>
              <w:rPr>
                <w:sz w:val="26"/>
                <w:szCs w:val="26"/>
              </w:rPr>
              <w:t xml:space="preserve">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4.1– долг по кредитам, полученным Трубчевским муниципальным районом в кредитных организациях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4.2-долг по бюджетным кредитам, полученным Трубчевским муниципальным районом от бюджетов других уровней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4.3–обязательства по муниципальным гарантиям, предоставленным Трубчевским муниципальным районо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 500 000,00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 500 000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1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2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 xml:space="preserve">Планируется привлечение внутренних заимствований в 2022 году, </w:t>
            </w:r>
            <w:r>
              <w:rPr>
                <w:sz w:val="26"/>
                <w:szCs w:val="26"/>
              </w:rPr>
              <w:t>в том числе: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5.1– получение кредита Трубчевским муниципальным районом в кредитных организациях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0,00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</w:p>
        </w:tc>
      </w:tr>
      <w:tr>
        <w:trPr>
          <w:trHeight w:val="69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3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ланируется погашение долговых обязательств в 2022 году,</w:t>
            </w:r>
            <w:r>
              <w:rPr>
                <w:sz w:val="26"/>
                <w:szCs w:val="26"/>
              </w:rPr>
              <w:t xml:space="preserve"> в том числе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1 – погашение кредита, полученного Трубчевским муниципальным районом в кредитных организациях.</w:t>
            </w:r>
            <w:r>
              <w:rPr>
                <w:b/>
                <w:sz w:val="26"/>
                <w:szCs w:val="26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 500 000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 500 000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4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 xml:space="preserve">Остаток задолженности по муниципальному внутреннему долгу по состоянию на 01.01.2023г. ,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7.1-долг по кредитам, полученным Трубчевским муниципальным районом в кредитных организациях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7.2-долг по бюджетным кредитам, полученным Трубчевским муниципальным районом от бюджетов других уровней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7.3–обязательства по муниципальным гарантиям, предоставленным Трубчевским муниципальным районо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00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08:16:00Z</dcterms:created>
  <dc:creator>Админ</dc:creator>
  <dc:description/>
  <cp:keywords/>
  <dc:language>en-US</dc:language>
  <cp:lastModifiedBy>Морозова</cp:lastModifiedBy>
  <cp:lastPrinted>2015-11-25T18:10:00Z</cp:lastPrinted>
  <dcterms:modified xsi:type="dcterms:W3CDTF">2021-11-25T11:51:00Z</dcterms:modified>
  <cp:revision>30</cp:revision>
  <dc:subject/>
  <dc:title>Расчет предельного объема муниципального долга Трубчевского района по состоянию на 01</dc:title>
</cp:coreProperties>
</file>