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30.04.2021 г. № 6-199, от 21.06.2021 г. № 6-206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9.07.2021 г. № 6-217, от 20.08.2021 г. № 6-224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Брянской области 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3 049 928,7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44 841 72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8 177 094,5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1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8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0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м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в 2021 году норматив перечисления в местный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Брянской области 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759 786,5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 121 438,31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8 208 203,7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93 89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 418 129,1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Брянской области 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Предоставить право администрации Трубчевского муниципального района Брянской области  осуществлять списание задолженности юридических лиц, не имеющей источников погашения, перед </w:t>
      </w:r>
      <w:r>
        <w:rPr>
          <w:rFonts w:cs="Times New Roman" w:ascii="Times New Roman" w:hAnsi="Times New Roman"/>
          <w:sz w:val="28"/>
          <w:szCs w:val="28"/>
        </w:rPr>
        <w:t>мест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ом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Финансовому управлению администрации Трубчевского муниципального района Брянской области  представлять в представительный орган местного самоуправления и Контрольно-счетную палату Трубчевского муниципального района Брянской области  ежемесячно информацию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Администрации Трубчевского муниципального района Брянской области  ежеквартально представлять в представительный орган местного самоуправления и Контрольно-счетную палату Трубчевского района Брянской области  утверждённый отчет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1-08-23T09:57:00Z</dcterms:modified>
  <cp:revision>594</cp:revision>
  <dc:subject/>
  <dc:title>ПРОЕКТ</dc:title>
</cp:coreProperties>
</file>