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101" w:after="0"/>
        <w:jc w:val="right"/>
        <w:rPr>
          <w:rStyle w:val="FontStyle11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-10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0 г. № 6-1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1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</w:rPr>
        <w:t>в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дакци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Решени</w:t>
      </w:r>
      <w:r>
        <w:rPr>
          <w:rFonts w:cs="Times New Roman" w:ascii="Times New Roman" w:hAnsi="Times New Roman"/>
          <w:sz w:val="24"/>
          <w:szCs w:val="28"/>
        </w:rPr>
        <w:t xml:space="preserve">й </w:t>
      </w:r>
      <w:r>
        <w:rPr>
          <w:rFonts w:cs="Times New Roman" w:ascii="Times New Roman" w:hAnsi="Times New Roman"/>
          <w:sz w:val="24"/>
          <w:szCs w:val="28"/>
        </w:rPr>
        <w:t>Трубчевского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йонного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овета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народных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депутатов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8"/>
        </w:rPr>
        <w:t>от</w:t>
      </w:r>
      <w:r>
        <w:rPr>
          <w:rFonts w:cs="Times New Roman" w:ascii="Times New Roman" w:hAnsi="Times New Roman"/>
          <w:sz w:val="24"/>
          <w:szCs w:val="28"/>
        </w:rPr>
        <w:t xml:space="preserve"> 25.02.2021 </w:t>
      </w:r>
      <w:r>
        <w:rPr>
          <w:rFonts w:cs="Times New Roman" w:ascii="Times New Roman" w:hAnsi="Times New Roman"/>
          <w:sz w:val="24"/>
          <w:szCs w:val="28"/>
        </w:rPr>
        <w:t>г</w:t>
      </w:r>
      <w:r>
        <w:rPr>
          <w:rFonts w:cs="Times New Roman" w:ascii="Times New Roman" w:hAnsi="Times New Roman"/>
          <w:sz w:val="24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8"/>
        </w:rPr>
        <w:t>№</w:t>
      </w:r>
      <w:r>
        <w:rPr>
          <w:rFonts w:cs="Times New Roman" w:ascii="Times New Roman" w:hAnsi="Times New Roman"/>
          <w:sz w:val="24"/>
          <w:szCs w:val="28"/>
        </w:rPr>
        <w:t xml:space="preserve"> 6-180, от 31.03.2021 г. № 6-189,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30.04.2021 г. № 6-199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Брянской области  проек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района на 2021 год и на плановый период 2022 и 2023 годов, руководствуясь Бюджетным кодексом Российской Федерации, Положением о порядке составления, рассмотрения и утверждения бюджета муниципального образования «Трубчевский муниципальный район», а также о порядке представления, рассмотрения и утверждения годового отчета об исполнении бюджета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»</w:t>
      </w:r>
      <w:r>
        <w:rPr>
          <w:rFonts w:cs="Times New Roman" w:ascii="Times New Roman" w:hAnsi="Times New Roman"/>
          <w:sz w:val="28"/>
          <w:szCs w:val="28"/>
        </w:rPr>
        <w:t xml:space="preserve">  и осуществления внешней проверки  в новой редакции, утвержденное решением Трубчевского районного Совета народных депутатов от 30.08.2016 № 5-309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0 504 649,0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132 100 1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75 631 814,9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 127 165,82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2 года в сумме 4 0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2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128 418 2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3 840 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          508 739 8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6 275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05 254 3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1 10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2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000 000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3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 на 1 января 2024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 по муниципальным гарантиям Трубчевского муниципального района Брянской области 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ом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Утвердить в 2021 году норматив перечисления в местный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 xml:space="preserve">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Утвердить перечень главных администраторов доходо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государственной власти Брянской области и созданных ими государственных учреждений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>а Брянской области – органов власти местного самоуправления поселений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Утвердить перечень главных администраторов источников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, Брянской области  </w:t>
      </w:r>
      <w:r>
        <w:rPr>
          <w:rFonts w:cs="Times New Roman" w:ascii="Times New Roman" w:hAnsi="Times New Roman"/>
          <w:sz w:val="28"/>
          <w:szCs w:val="28"/>
        </w:rPr>
        <w:t>со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ож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 согласно приложению 1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 904 093,44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 075 086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 691 115,2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9 316 238,31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46 028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251 292,0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38 404 469,0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84 321 631,6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1 414 057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 443 899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865 404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3 год в сумме 2 915 13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564 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39;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2;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2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2 415 253,6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на 2022 год в сумме 29 223 500,00 рублей, на 2023 год в сумме 29 379 1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 2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местного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местного бюджет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на начало текущего финансового года,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1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27.Утвердить программу муниципальных гарантий Трубчевского муниципального района Брянской области  в валюте Российской Федерации на 2021 год и на плановый период 2022 и 2023 годов согласно приложению 15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Предоставить право администрации Трубчевского муниципального района Брянской области  осуществлять списание задолженности юридических лиц, не имеющей источников погашения, перед </w:t>
      </w:r>
      <w:r>
        <w:rPr>
          <w:rFonts w:cs="Times New Roman" w:ascii="Times New Roman" w:hAnsi="Times New Roman"/>
          <w:sz w:val="28"/>
          <w:szCs w:val="28"/>
        </w:rPr>
        <w:t>местн</w:t>
      </w:r>
      <w:r>
        <w:rPr>
          <w:rFonts w:cs="Times New Roman" w:ascii="Times New Roman" w:hAnsi="Times New Roman"/>
          <w:sz w:val="28"/>
          <w:szCs w:val="28"/>
        </w:rPr>
        <w:t xml:space="preserve">ым </w:t>
      </w:r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ом по централизованным кредитам АПК 1992-1994 годов в части основного долга, процентов за пользование бюджетными кредитами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Финансовому управлению администрации Трубчевского муниципального района Брянской области  представлять в представительный орган местного самоуправления и Контрольно-счетную палату Трубчевского муниципального района Брянской области  ежемесячно информацию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Администрации Трубчевского муниципального района Брянской области  ежеквартально представлять в представительный орган местного самоуправления и Контрольно-счетную палату Трубчевского района Брянской области  утверждённый отчет об исполнении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астоящее решение опубликовать в Информационном бюллетене Трубчевского муниципального район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Настоящее решение вступает в силу с 1 января 2021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С.В.Ященко</w:t>
      </w:r>
    </w:p>
    <w:sectPr>
      <w:type w:val="nextPage"/>
      <w:pgSz w:w="11906" w:h="16838"/>
      <w:pgMar w:left="1418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6:23:00Z</dcterms:created>
  <dc:creator>prudnikov</dc:creator>
  <dc:description/>
  <cp:keywords/>
  <dc:language>en-US</dc:language>
  <cp:lastModifiedBy>Юлия Аношкина</cp:lastModifiedBy>
  <cp:lastPrinted>2017-11-21T17:58:00Z</cp:lastPrinted>
  <dcterms:modified xsi:type="dcterms:W3CDTF">2021-05-31T12:39:00Z</dcterms:modified>
  <cp:revision>590</cp:revision>
  <dc:subject/>
  <dc:title>ПРОЕКТ</dc:title>
</cp:coreProperties>
</file>