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245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6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31.05.2021г. № 374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едомственного контроля за соблю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shd w:fill="FFFFFF" w:val="clear"/>
        </w:rPr>
        <w:t>В соответствии со статьей 353.1 </w:t>
      </w:r>
      <w:hyperlink r:id="rId2">
        <w:r>
          <w:rPr>
            <w:rStyle w:val="InternetLink"/>
            <w:sz w:val="26"/>
            <w:szCs w:val="26"/>
            <w:shd w:fill="FFFFFF" w:val="clear"/>
          </w:rPr>
          <w:t>Трудового кодекса Российской Федерации</w:t>
        </w:r>
      </w:hyperlink>
      <w:r>
        <w:rPr>
          <w:sz w:val="26"/>
          <w:szCs w:val="26"/>
          <w:shd w:fill="FFFFFF" w:val="clear"/>
        </w:rPr>
        <w:t xml:space="preserve">, Законом Брянской области от 30.12.2019 </w:t>
      </w:r>
      <w:r>
        <w:rPr>
          <w:bCs/>
          <w:sz w:val="26"/>
          <w:szCs w:val="26"/>
          <w:shd w:fill="FFFFFF" w:val="clear"/>
        </w:rPr>
        <w:t>129</w:t>
      </w:r>
      <w:r>
        <w:rPr>
          <w:sz w:val="26"/>
          <w:szCs w:val="26"/>
          <w:shd w:fill="FFFFFF" w:val="clear"/>
        </w:rPr>
        <w:t xml:space="preserve">-З «О ведомственном контроле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eastAsia="Calibri"/>
          <w:sz w:val="26"/>
          <w:szCs w:val="26"/>
        </w:rPr>
        <w:t>П</w:t>
      </w:r>
      <w:r>
        <w:rPr>
          <w:sz w:val="26"/>
          <w:szCs w:val="26"/>
          <w:shd w:fill="FFFFFF" w:val="clear"/>
        </w:rPr>
        <w:t>оложением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енным постановлением администрации Трубческого муниципального района от 14.12.2020 № 791, руководствуясь методическими рекомендациями, утверждёнными Приказом Управления государственной службы по труду и занятости населения Брянской области от 29.06.2020 № 118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ый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 сайте  администрации  Трубчевского муниципального  района 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в организационно- правовой отдел администрации Трубчевского 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 исполнением постановления  возложить  на  заместителя главы администрации Трубчевского  муниципального района  Слободчикова Е.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 xml:space="preserve">Утвержден </w:t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hyperlink w:anchor="sub_0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постановлением</w:t>
        </w:r>
      </w:hyperlink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ind w:firstLine="709"/>
        <w:jc w:val="right"/>
        <w:rPr/>
      </w:pPr>
      <w:r>
        <w:rPr>
          <w:rStyle w:val="Style16"/>
          <w:b w:val="false"/>
          <w:color w:val="000000"/>
          <w:sz w:val="26"/>
          <w:szCs w:val="26"/>
        </w:rPr>
        <w:t>Трубчевского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rStyle w:val="Style16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от 31.05.2021г. № 374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1.1. Настоящий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 (далее –Административный регламент) разработан 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(далее – трудовое законодательство), </w:t>
      </w:r>
      <w:r>
        <w:rPr>
          <w:sz w:val="26"/>
          <w:szCs w:val="26"/>
          <w:shd w:fill="FFFFFF" w:val="clear"/>
        </w:rPr>
        <w:t>в подведомственных администрации Трубчевского муниципального района муниципальных унитарных предприятиях и муниципальных казенных, бюджетных, автономных учреждениях (далее - подведомственные организации)</w:t>
      </w:r>
      <w:r>
        <w:rPr>
          <w:sz w:val="26"/>
          <w:szCs w:val="26"/>
        </w:rPr>
        <w:t>, в соответствии с требованиям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руд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едерации (далее – ТК РФ),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Закона Брянской области от 30.12.2019 № 129-З «О ведомственном контроле за соблюдением трудового законодательства и иных нормативных правовых актов, содержащих нормы трудового права» (далее – Закон), муниципальными нормативными правовыми актами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1.2. Административный регламент определяет цели, основные направления и порядок осуществления проверок соблюдения трудового законодательства (далее – проверка) администрацией Трубчевского муниципального района (далее – Администрация, орган ведомственного контроля) в подведомственных организациях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функ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Наименование муниципальной функции -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</w:t>
      </w:r>
      <w:r>
        <w:rPr>
          <w:spacing w:val="2"/>
          <w:sz w:val="26"/>
          <w:szCs w:val="26"/>
          <w:shd w:fill="FFFFFF" w:val="clear"/>
        </w:rPr>
        <w:t>в муниципальных организациях, подведомственных Администрации</w:t>
      </w:r>
      <w:r>
        <w:rPr>
          <w:sz w:val="26"/>
          <w:szCs w:val="26"/>
        </w:rPr>
        <w:t xml:space="preserve"> (далее - муниципальная функция, ведомственный контроль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ых органов, исполняющих муниципальную функц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Исполнение муниципальной функции осуществляется от имени Администрации должностными лицами отраслевых (функциональных) органов администрации Трубчевского муниципального района, уполномоченными муниципальным правовым актом на осуществление муниципального контроля (далее - должностные лица) в соответствии с федеральными законами, законами Брянской области, нормативными правовыми актами Трубчевского муниципального района, настоящим Административным регламенто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нормативных правовых актов, непосредственно регулирующих исполнение муниципальной функ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shd w:fill="FFFFFF" w:val="clear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Конституция Российской Федерации</w:t>
        </w:r>
      </w:hyperlink>
      <w:r>
        <w:rPr>
          <w:sz w:val="26"/>
          <w:szCs w:val="26"/>
        </w:rPr>
        <w:t xml:space="preserve"> //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«Трудовой кодекс Российской Федерации» от 30.12.2001 № 197-ФЗ // «Собрание законодательства РФ», 07.01.2002, № 1 (ч. 1), ст. 3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Федеральный закон от 02.05.2006 № 59-ФЗ «О порядке рассмотрения обращений граждан Российской Федерации»</w:t>
        </w:r>
      </w:hyperlink>
      <w:r>
        <w:rPr>
          <w:sz w:val="26"/>
          <w:szCs w:val="26"/>
        </w:rPr>
        <w:t xml:space="preserve"> // «Собрание законодательства РФ», 08.05.2006, № 19, ст. 2060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Федеральный закон от 27.07.2006 № 152-ФЗ «О персональных данных»</w:t>
        </w:r>
      </w:hyperlink>
      <w:r>
        <w:rPr>
          <w:sz w:val="26"/>
          <w:szCs w:val="26"/>
        </w:rPr>
        <w:t xml:space="preserve"> // «Собрание законодательства РФ», 31.07.2006, №31 (1 ч.), ст. 3451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Брянской области от 11.11.2009 № 97-З «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» // Информационный бюллетень «Официальная Брянщина», № 17, 19.11.2009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кон Брянской области от 30.12.2019 № 129-З // «О ведомственном контроле за соблюдением трудового законодательства и иных нормативных правовых актов, содержащих нормы трудового права» // Официальный интернет-портал правовой информации http://www.pravo.gov.ru, 30.12.2019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администрации Трубчевского муниципального района от 14.12.2020 № 791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й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еречень нормативных правовых актов, регулирующих  исполнение муниципальной функции (с указанием их реквизитов и источников официального опубликования) размещается на официальном сайте Администрации в сети Интернет http: </w:t>
      </w:r>
      <w:hyperlink r:id="rId6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ведомственного контроля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7.</w:t>
      </w:r>
      <w:r>
        <w:rPr>
          <w:sz w:val="26"/>
          <w:szCs w:val="26"/>
          <w:shd w:fill="FFFFFF" w:val="clear"/>
        </w:rPr>
        <w:t xml:space="preserve"> Контроль осуществляется посредством проведения плановых и внеплановых, документарных и выездных проверок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  <w:shd w:fill="FFFFFF" w:val="clear"/>
        </w:rPr>
        <w:t xml:space="preserve">1.8. </w:t>
      </w:r>
      <w:r>
        <w:rPr>
          <w:sz w:val="26"/>
          <w:szCs w:val="26"/>
        </w:rPr>
        <w:t>Предметом проверок является соблюдение подведомственной организацией в процессе своей деятельности требований трудового законодательства, устранение выявленных в ходе проверок нарушений и проведение мероприятий по предотвращению нарушений норм трудового права и защите трудовых прав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граждан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должностных лиц при осуществлении ведомственного контроля и должностного лица, ответственного за организацию проведения мероприятий по контролю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9. При осуществлении исполнения муниципальной функции должностные лица Администрации имеют прав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) посещать подведомственные организации при предъявлении копии распоряжения о проведении проверки и служебного удостовер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запрашивать документы и материалы по вопросам, относящимся к предмету проверки, а также письменные объяснения работников подведомственных организаций по вопросам, относящимся к предмету провер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.10. При проведении проверки должностные лица Администрации н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требовать предоставления документов, информации, если они не относятся к предмету проверки, а также изымать оригиналы докумен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евышать срок проведения провер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распространять информацию, составляющую охраняемую законом тайну и полученную в результате проведения проверки, за исключением случаев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.11. Должностные лица Администрации при осуществлении контроля обязан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) соблюдать законодательство Российской Федерации, законодательство Брянской области, права и законные интересы подведомственных организаций, проверка которых проводитс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2) проводить проверку на основании распоряжения о проведении проверки в соответствии с предметом провер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3) проводить проверку только во время исполнения служебных обязанностей, выездную проверку - только при предъявлении служебных удостоверений, копии распоряжения о проведении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не препятствовать руководителю подведомственной организаци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>5) предоставлять руководителю подведомственной организации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) знакомить руководителя подведомственной организации с результатами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) соблюдать сроки проведения проверки, установленные Административным регламент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) перед началом проведения выездной проверки по просьбе руководителя подведомственной организации ознакомить его с положениями Административного регламента, в соответствии с которым проводится провер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) в случае воспрепятствования руководителем, его заместителем либо иным должностным лицом подведомственной организации проведению мероприятий по контролю, должностные лица обязаны составить акт об отказе в проведении мероприятий по контролю, либо о непредставлении документов, необходимых для проведения мероприятий по контролю, и незамедлительно представить его координатору организации и проведения ведомственного контрол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) осуществлять запись о проведенной проверке в журнале учета проверок подведомственной орган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1) координатор организации и проведения ведомственного контроля, в соответствии с постановлением Администрации обязан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установленный срок готовить проект годового Плана проведения проверок подведомственных организаций по соблюдению трудового законодательства и иных нормативных правовых актов, содержащих нормы трудового права, и представлять его на утверждение главе Админист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исполнением плана проведения проверок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нтроль ведения журналов учета мероприятий по контролю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осуществлять контроль за своевременным представлением руководителями подведомственных организаций отчетов об устранении выявленных нарушений подведомственными организациям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информировать главу Администрации о выявленных в ходе проверок нарушениях трудового законодательства, а также о непредставлении в сроки, установленные актом проверки, или если срок в акте не указан, в течение 30 дней со дня его получения, руководителем подведомственной организации отчета об устранении выявленных в ходе проверки нарушен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готовить отчеты, информации, справки о проведенных мероприятиях по ведомственному контролю и обеспечивать их направление в Управление государственной службы по труду и занятости населения Брянской области (далее – Управление) по форме и в сроки, установленные Управлением (Приложение 1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ыполнять другие обязанности, направленные на осуществление ведомствен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bidi="ru-RU"/>
        </w:rPr>
        <w:t xml:space="preserve">1.12. </w:t>
      </w:r>
      <w:r>
        <w:rPr>
          <w:sz w:val="26"/>
          <w:szCs w:val="26"/>
        </w:rPr>
        <w:t>Руководитель, иное должностное лицо или уполномоченный представитель подведомственной организации при проведении проверки имеют прав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законодательством Российской Федерации, Брянской области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обжаловать действия (бездействие) должностных лиц органа муниципального контроля, повлекшие за собой нарушение прав подведомственной организации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Подведомственные организации при проведении проверки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беспечить присутствие руководителей и иных должностных лиц подведомственной орган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оевременно представлять должностным лицам муниципального контроля сведения (информацию), представление которых предусмотрено законодательством и необходимо для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не препятствовать должностным лицам органа муниципального контроля в проведении проверки и осуществлении их прав, предусмотренных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полнять иные обязанности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исполнения муниципальной функции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исполнения муниципальной функции является составлен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 органа ведомственного контроля, проводившего проверку, акта проверки, форма которого утверждается Упра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shd w:fill="FFFFFF" w:val="clear"/>
        </w:rPr>
        <w:t>1.15. Конечным результатом исполнения муниципальной функции является обеспечение соблюдения трудового законодательства в подведомственных Администрации организациях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 Требования к порядку исполнения муниципальной функци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муниципальной функци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1. Информация о месте нахождения и графике работы Администрации:</w:t>
        <w:br/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1"/>
      </w:tblGrid>
      <w:tr>
        <w:trPr>
          <w:trHeight w:val="34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Брянская, 59</w:t>
            </w:r>
          </w:p>
        </w:tc>
      </w:tr>
      <w:tr>
        <w:trPr>
          <w:trHeight w:val="29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:</w:t>
            </w:r>
          </w:p>
        </w:tc>
      </w:tr>
      <w:tr>
        <w:trPr>
          <w:trHeight w:val="1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а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2-81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7-00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Администраци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trub@yandex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циального сайта Администрации в сети "Интернет"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Useraccountsubname"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trubech.ru/</w:t>
            </w:r>
          </w:p>
        </w:tc>
      </w:tr>
      <w:tr>
        <w:trPr>
          <w:trHeight w:val="41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чальник организационно-правового отдел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(48352) 2-26-58</w:t>
            </w:r>
          </w:p>
        </w:tc>
      </w:tr>
      <w:tr>
        <w:trPr>
          <w:trHeight w:val="1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труд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50-16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 Администрации: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45 часов</w:t>
            </w:r>
          </w:p>
        </w:tc>
      </w:tr>
      <w:tr>
        <w:trPr>
          <w:trHeight w:val="26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6.30 часов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14.00 часов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ходные дни</w:t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 инспектора по труду: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16.0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2.3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ереры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14.0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инспектора по труд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Useraccountsubname"/>
                <w:sz w:val="26"/>
                <w:szCs w:val="26"/>
              </w:rPr>
              <w:t>trubchevsk-trud@yandex.ru</w:t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2. Информирование заинтересованных лиц по вопросам исполнения муниципальной функции, получения сведений о ходе исполнения муниципальной функции осуществляется координатором организации и проведения ведомственного контроля и структурными подразделениями посредством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змещения информации об исполнении муниципальной функции, в том числе текста Административного регламента на официальном сайте Администрации в сети Интерне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едоставления Администрацией информации об условиях исполнения муниципальной функции, в том числе текста Административного регламента по запросу граждан и организ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стного консультирования об исполнении муниципальной функции должностными лицами Администрации на личном приеме и по справочным телефон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 граждан и организаций об исполнении муниципальной функции уполномоченными должностными лицами Администрации на основании их обращений, в том числе поступивших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Справочн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органа, его должностных лиц, исполняющих муниципальную функц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рес официального сайта, а также электронной почты и (или) формы обратной связи органа, осуществляющих исполнение муниципальной функции, в сети «Интернет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щается на официальном сайте Администрации в сети Интернет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 и на Едином портале государственных и муниципальных услуг (функций)  (далее – Единый портал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сполнения муниципальной функци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4. Срок проведения каждой из проверок не может превышать двадцать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2.5. При невозможности завершить проверку в указанный срок, срок проведения проверки может быть продлен по решению руководителя органа ведомственного контроля, но не более чем на двадцать рабочих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Состав, последовательность и сроки выполнения административных процедур (действий), в том числе особенности выполнения административных процедур (действий) в электронной форме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ланирование контрольных мероприятий, осуществляемых в целях обеспечения исполнения муниципальной функ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организация и проведение плановых и внеплановых проверок соблюдения подведомственными организациями трудового законодательства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принятие мер по результатам проверк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. Исполнение муниципальной функции в электронной форме не осуществляетс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. Исполнение муниципальной функции осуществляется в соответствии с настоящим Административным регламентом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ание контрольных мероприятий, осуществляемых в целях обеспечения исполнения муниципальной функции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. Основанием для начала административной процедуры является начало четвертого квартала года, предшествующего плановому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5. Содержание административных действий, входящих в состав административной процедуры, максимальный срок их выполнени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формирование предложений в План Администрации проведения проверок подведомственных организаций по соблюдению трудового законодательства и иных нормативных правовых актов, содержащих нормы трудового права (далее - план проверок)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одготовка проекта плана проверок (Приложение 2), его согласование и утверждени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размещение плана проверок на официальном сайте Администрации в сети Интернет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каждого административного действия составляет 1 месяц, размещение плана проверок на официальном сайте Администрации в сети Интернет осуществляется в течение 7 рабочих дней со дня его утверждения, но не позднее 31 декабря текущего календарного года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6. Должностные лица, ответственные за выполнение административных действий в рамках административной процедуры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в части формирования предложений в ежегодный план проверок и их представления уполномоченному должностному лицу - ответственные лица отраслевых (функциональных) органов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в части подготовки проекта плана проверок – инспектор по труду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в части утверждения плана проверок – глава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в части размещения плана проверок на официальном сайте Администрации в сети Интернет – инспектор по труду Администрац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7. Критериями принятия решения о включении подведомственной организации в план проверок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истечение 3 лет со дня окончания проведения последней плановой проверки подведомственной организ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рекомендация должностного лица (должностных лиц) Администрации о необходимости первоочередного проведения плановой проверки в отношении подведомственной организации в следующем году по результатам внеплановой проверки, проведенной с целью рассмотрения обращений и заявлений граждан, юридических лиц, информаций органов государственной власти, органов местного самоуправления, профессиональных союзов, средств массовой информации о фактах нарушений в подведомственной организации трудового законодательства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8. Результатом административной процедуры является утверждение плана проверок, его размещение на официальном сайте Администрации в сети Интернет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9. Способами фиксации результата выполнения административной процедуры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одписание главой Администрации распоряжения об утверждении плана проверок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размещение плана проверок на официальном сайте Администрации в сети Интерне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0. Внесение изменений в план проверок, касающихся порядка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подведомственными организациями, и срока проведении проверок допускается в случае невозможности проведения плановой проверки в связи с ликвидацией или реорганизацией подведомственной организации, а также с наступлением обстоятельств непреодолимой сил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Организация и проведение плановых и внеплановых проверок соблюдения подведомственными организациями трудового законодательств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1. Основанием для начала административной процедуры явля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 проведении плановых проверок - наступление срока подготовки распоряжения о проведении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и проведении внеплановых проверок - поступление в Администрацию обращений и заявлений граждан, юридических лиц, информаций органов государственной власти, органов местного самоуправления, профессиональных союзов, средств массовой информации о фактах нарушений в подведомственной организации трудового законодательства (далее - обращение) либо истечение установленного для подведомственной организации срока устранения нарушений трудового законода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лох - схемы  проведения плановых и внеплановых проверок указаны в Приложениях 3, 4 к настоящему Административному регламенту соответствен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2. Содержание административных действий, входящих в состав административной процедур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одготовка распоряжения (Приложение 5) о проведении проверки, его согласование и подписа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уведомление подведомственной организации о начале проведения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проведение проверки (документарной, выездно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оформление результатов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3. Подготовка проекта распоряжения о проведении проверки осуществля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 проведении плановой проверки – уполномоченным должностным лицом не позднее чем за 20 дней до даты начала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и проведении внеплановой провер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течение пяти рабочих дней со дня истечения указанного в акте проверки срока для устранения нарушений трудового законодательства или поступления в Администрацию обращения, являющегося основанием для проведения внеплановой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4. В распоряжении указывается состав должностных лиц Администрации, уполномоченных на проведение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личество должностных лиц Администрации, уполномоченных на проведение проверки, определяется в зависимости от вопросов, входящих в предмет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5. При проведении плановой проверки проверяется соблюдение подведомственной организацией норм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Трудового кодекса Российской Федерации</w:t>
        </w:r>
      </w:hyperlink>
      <w:r>
        <w:rPr>
          <w:sz w:val="26"/>
          <w:szCs w:val="26"/>
        </w:rPr>
        <w:t> и иных нормативных правовых актов, содержащих нормы трудового права, в том числе отраслевых нормативных правовых актов и соглаш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основными направлениям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оциальное партнерство в сфере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трудовой договор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бочее врем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ремя отдых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плата и нормирование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облюдение гарантий и компенсаций, предоставляемых работник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трудовой распорядок и дисциплина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храна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материальная ответственность сторон трудового догово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обенности регулирования труда отдельных категорий работник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рядок рассмотрения и разрешения индивидуальных и коллективных трудовых спор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оведение аттестации работник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ечисленные основные направления не являются исчерпывающими и корректируются в зависимости от отраслевой принадлежности подведомственной организ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16. Перечень правовых и локальных нормативных актов, документов, запрашиваемых при проведении проверок в подведомственных организациях, устанавливается органом ведомствен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онтро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еречень документов, запрашиваемых при проведении проверки в подведомственных организациях (рекомендуемый перечень указан в Приложении 6), указывается в распоряжении о проведении проверки.</w:t>
      </w:r>
    </w:p>
    <w:p>
      <w:pPr>
        <w:pStyle w:val="Style23"/>
        <w:ind w:left="0" w:firstLine="709"/>
        <w:rPr>
          <w:sz w:val="26"/>
          <w:szCs w:val="26"/>
        </w:rPr>
      </w:pPr>
      <w:r>
        <w:rPr>
          <w:sz w:val="26"/>
          <w:szCs w:val="26"/>
        </w:rPr>
        <w:t>Указанный перечень не является исчерпывающим и корректируется в зависимости от отраслевой принадлежности подведомственной организ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7. Согласование проекта распоряжения о проведении проверки и его подписание осуществляются в установленные сро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8. Распоряжение о проведении проверки изда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- не менее чем за 5 календарных дней до начала проведения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через 5 рабочих дней со дня поступления в Администрацию обращения, являющегося основанием для проведения вне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через десять рабочих дней со дня истечения указанного в акте проверки срока для устранения нарушений трудового законода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9. Критерием принятия решения является наличие либо отсутствие оснований для проведения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0. Должностным лицом Администрации, ответственным за подготовку к проверке, является лицо, уполномоченное распоряжением о проведении проверки на ее проведен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Если распоряжением предусмотрено проведение проверки комиссией, подготовку к проверке осуществляет председатель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1. Должностное лицо Администрации, ответственное за подготовку к проверке, обеспечивает уведомление подведомственной организации о проведении провер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за три рабочих дня до начала проведения плановой проверки посредством направления заказным почтовым отправлением с уведомлением о вручении или иным доступным способом копии распоряжения о проведении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 проведении внеплановой проверки, за исключением случаев проведения проверки по обращениям о фактах возникновения угрозы причинения вреда (причинения вреда) жизни, здоровью граждан, - не менее чем за двадцать четыре часа до начала ее проведения любым доступным способом (факсимильной связью, телефонограммой, телеграммой, нарочным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2. Проведение проверки (документарной, выездной) осуществляется в пределах максимальных сроков, указанных в пунктах 2.4 - 2.5 Административно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3. Проверка может проводиться только должностным лицом Администрации или должностными лицами Администрации, которые указаны в распоряжении о проведении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24. Документарная проверка (как плановая, так и внеплановая) проводится по месту нахождения отраслевого (функционального) орган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ведомственной организацией в соответствующий отраслевой (функциональный) орган Администрации в срок не позднее трех рабочих дней со дня получения заверенной копии распоряжения о проведении документарной проверки представляются документы в соответствии с перечнем, указанным в распоряжении о проведении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5. В случае, если достоверность сведений, содержащихся в документах, представленных подведомственной организацией,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, отраслевой (функциональный) орган Администрации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6. В течение десяти рабочих дней со дня получения мотивированного запроса подведомственная организация направляет в отраслевой (функциональный) орган Администрации указанные в запросе докумен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7. Указанные в распоряжении о проведении проверки и в запросе документы представляются в виде копий, заверенных печатью и подписью руководителя подведомственной организации или уполномоченного им должностного лица. Подведомственная организация вправе по согласованию с Администрацией представить указанные в запросе документы в форме электро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8. В случае, если в ходе документарной проверки выявлены ошибки и (или) противоречия в представленных подведомственной организацией документах либо несоответствие сведений, содержащихся в этих документах, сведениям, содержащимся в имеющихся в Администрации документах, и (или) полученным в ходе осуществления ведомственного контроля, информация об этом направляется подведомственной организации с требованием представить в течение десяти рабочих дней необходимые пояснения в письменной форме. При этом подведомственная организация вправе представить дополнительно в Администрацию документы, подтверждающие достоверность ранее представле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9. Должностные лица Администрации, проводящие документарную проверку, обязаны рассмотреть предоставленные руководителем или иным должностным лицом подведомственной организации пояснения и документы, подтверждающие достоверность ранее представле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0. Выездная проверка (как плановая, так и внеплановая) проводится по месту нахождения и (или) по месту фактического осуществления деятельности подведомственной организ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1. Выездная проверка проводится в случае, если при документарной проверке не представляется возможным оценить соответствие деятельности подведомственной организации требованиям, установленным трудов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32. Непосредственно перед началом выездной проверки должностное лицо Администрации, проводящее проверку, вручает руководителю, иному должностному лицу или уполномоченному представителю подведомственной организации заверенную в установленном порядке копию распоряжения о проведении проверки и предъявляет служебное удостоверение (если проверка проводится комиссией - служебные удостоверения предъявляются всеми членами комиссии)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33. Должностное лицо Администрации, проводящее проверку (ответственный за организацию проведения проверки), совместно с руководителем, иным должностным лицом или уполномоченным представителем подведомственной организации определяет лиц, с которыми будет производиться взаимодействие в ходе проведения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34. Руководитель, иное должностное лицо или уполномоченный представитель подведомственной организации обязаны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едоставить должностным лицам Администрации, проводящим выездную проверку, возможность ознакомиться с документами, связанными с целями, задачами и предметом выездной проверк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беспечить доступ проводящих выездную проверку должностных лиц Администрации и участвующих в выездной проверке экспертов, представителей экспертных организаций на территорию, в используемые подведомственной организацией при осуществлении деятельности здания, строения, сооружения, помещения, к используемым оборудованию, подобным объектам, и транспортным средствам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 случае отсутствия документов (информации) и (или) возникновения иных обстоятельств, препятствующих их представлению в установленные сроки, руководитель, иное должностное лицо или уполномоченный представитель подведомственной организации должен представить проверяющему (ответственному за организацию проведения проверки) письменное объяснение причин непредставления документов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5. В ходе проведения проверки должностные лица Администрации, проводящие проверку, вправе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ходить в здания и другие служебные помещения субъекта проверки (включая филиалы), при необходимости - в сопровождении специально выделенных работников субъекта проверки и (или) работников иных организаций, осуществляющих на основании договоров контроль за соблюдением пропускного режима или охрану субъекта проверки (его филиала)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льзоваться собственными, необходимыми для проведения проверки, техническими средствами, в том числе компьютерами, электронными носителями информации, калькуляторами, копировальными аппаратами, сканерами, телефонами (в том числе сотовой связи), фотоаппаратами (далее - организационно-технические средства), вносить в помещения субъекта проверки (его филиала) и выносить из них организационно-технические средства, принадлежащие Администраци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руководителя и работников субъекта проверки все необходимые для достижения целей проверки документы (информацию) за проверяемый период, а также требовать письменные или устные пояснения от руководителя и работников субъекта проверки по вопросам, возникающим в ходе проведения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пирование документов и выносить подготовленные копии за пределы места нахождения и (или) ведения деятельности субъекта проверки для приобщения к материалам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6. Должностные лица Администрации, проводящие проверку, ведут учет проводимых проверок в подведомственных организациях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ет проверок осуществляется путем ведения журнала (Приложение 7). Листы журнала должны быть прошиты, пронумерованы и в месте прошивки заверены печатью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Подведомственные организации самостоятельно ведут учет проводимых в отношении них проверок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отсутствии журнала учета проверок в акте проверки делается соответствующая запись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3.37. По результатам каждой проверки уполномоченным должностным лицом Администрации оформляется акт проверки по установленной форме (Приложение 8) в двух экземплярах в срок, не превышающий трех рабочих дней после завершения мероприятий по контролю, включая получение заключений по результатам проведенных исследований, испытаний, специальных расследований, экспертиз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, если в ходе проведения документарной проверки было принято решение о ее прекращении и проведении выездной проверки в подведомственной организации, акт проверки оформляется по завершении выездной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8. В акте проверки отражаются установленные в ходе проверки факты соответствия или несоответствия деятельности подведомственной организации требованиям трудового законодательства, указываются подробные сведения о фактах выявленных нарушений обязательных требований в сфере труда, неповиновения законному распоряжению или требованию уполномоченного должностного лица Администрации, а также воспрепятствования осуществлению им своих служебных обязанностей (при наличии указанных фактов)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устранения в ходе проверки подведомственной организацией выявленных нарушений об этом делается запись в акте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акте проверки излагаются необходимые мероприятия по устранению выявленных нарушений трудового законодательства со ссылками на конкретные статьи и пункты законодательных и нормативных правовых актов, требования которых нарушены, сроки выполнения указанных мероприятий, устанавливаются исходя из характера нарушений, важности мероприятия для обеспечения безопасности работников и оборудовани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ыполнение мероприятий с длительными сроками исполнения может быть предусмотрено этапам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9. К акту проверки прилагаются следующие связанные с результатами проверки документы или их копии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протоколы или заключения проведенных исследований, испытаний и экспертиз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бъяснения работников и руководителя проверенной подведомственной организации, на которых возлагается ответственность за нарушение обязательных требовани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иные связанные с результатами проверки документы или их коп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0. Уполномоченное должностное лицо Администрации, ответственное за организацию проведения проверки, вручает руководителю, иному должностному лицу или уполномоченному представителю подведомственной организации один экземпляр акта проверки с копиями приложений под расписку об ознакомлении либо об отказе в ознакомлении с актом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 случае отсутствия руководителя, иного должностного лица или уполномоченного представителя подведомственной организации, а также в случае отказа указанных лиц дать расписку об ознакомлении либо об отказе в ознакомлении с актом проверки, должностное лицо Администрации, ответственное за организацию проведения проверки, делает в акте проверки соответствующую запись и удостоверяет ее своей подписью (в случае проведения проверки комиссией запись удостоверяется подписью председателя комиссии и не менее одного члена комиссии). Акт проверки направляется заказным почтовым отправлением с уведомлением о вручении, которое приобщается к экземпляру акта проверки, хранящемуся в отраслевом (функциональном) органе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Максимальный срок для направления акта проверки - 3 рабочих дня с даты его составлени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Акт проверки считается полученным субъектом проверк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 момента его вручения руководителю, иному должностному лицу или уполномоченному представителю подведомственной организации под расписку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1. Подведомственная организация, в отношении которой проводилась проверка, имеет право в случае несогласия с изложенными в акте проверки фактами и выводами в течение пятнадцати дней с даты получения акта проверки представить в Администрацию в письменной форме возражения в отношении акта проверки в целом или его отдельных положений. При этом подведомственная организация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зражения в течение десяти рабочих дней подлежат рассмотрению уполномоченным должностным лицом Администрации, результаты рассмотрения доводятся до сведения подведомственной организации в течение трех дней после рассмотрени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2. Результатом административной процедур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акт проверк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тражение сведений о проведенной проверке в журнале учета проверок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вручение (направление) акта проверки субъекту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3. Способом фиксации результата выполнения административной процедур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дписанный должностными лицами Администрации, проводившими проверку, акт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ись в журнале учета проверок о проведенной проверке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списка субъекта проверки о получении акта проверки или уведомление о вручении субъекту проверки направленного посредством почтовой связи акта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Принятие мер по результатам проверк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4. Основанием для начала административной процедуры является поступление в Администрацию акта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45. Содержание административных действий, входящих в состав административной процедуры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1) проверка полноты и своевременности устранения выявленных в ходе проверки нарушений в указанные в акте проверки сроки по информации, представляемой подведомственной организацие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оведение внеплановых проверок в порядке, установленном Административным регламентом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) принятие к руководителю подведомственной организации мер дисциплинарного взыскания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4) направление в правоохранительные органы и (или) Государственную инспекцию труда Брянской области информации о нарушениях трудового законодательства, выявленных в результате проведенных мероприятий по ведомственному контролю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) списание акта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6. Основанием для принятия мер по результатам проверки является наличие нарушений трудового законодательства, выявленных при проведении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47. По результатам проверки руководитель подведомственной организации обязан устранить выявленные нарушения в срок, указанный в акте проверк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48. По истечении срока, указанного в акте проверки, руководитель подведомственной организации обязан представить отчет об устранении нарушений руководителю органа ведомственного контроля. К отчету прилагаются копии документов и материалов, подтверждающих устранение наруш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49. В случае невозможности по не зависящим от руководителя подведомственной организации причинам устранить выявленные в ходе проверки нарушения трудового законодательства в срок, установленный в акте проверки, руководитель подведомственной организации обращается в орган ведомственного контроля с письменным ходатайством о продлении указанного сро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50. Руководитель органа ведомственного контроля имеет право продлить срок устранения выявленных нарушений трудового законодательства путем издания распоряжения, но не более чем на двадцать рабочих дней. Распоряжение о продлении срока устранения выявленных нарушений трудового законодательства приобщается к акту проверки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1. Контроль за устранением выявленных нарушений трудового законодательства, содержащихся в акте проверки, осуществляется уполномоченными должностными лицами Администрации посредством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оверки информации об устранении нарушений, представленной в Администрацию руководителем подведомственной организации до истечения срока, указанного в акте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оведения внеплановых проверок в порядке, установленно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2. В случае неустранения нарушений по истечении установленного в акте проверки срока либо отказа руководителя подведомственной организации от их устранения, информация о нарушениях трудового законодательства, выявленных в результате проведенных мероприятий по ведомственному контролю, </w:t>
      </w:r>
      <w:r>
        <w:rPr>
          <w:color w:val="000000"/>
          <w:sz w:val="26"/>
          <w:szCs w:val="26"/>
          <w:shd w:fill="FFFFFF" w:val="clear"/>
        </w:rPr>
        <w:t>орган ведомственного контроля в течение десяти рабочих дней направляет информацию о выявленных нарушениях в Государственную инспекцию труда Брянской област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53. Критериями принятия решений при выполнении административной процедуры являю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для списания акта проверки - отсутствие нарушений трудового законодательства, зафиксированных в акте проверки, либо полное и своевременное устранение выявленных в ходе проверки нарушений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для принятия к руководителю подведомственной организации мер дисциплинарного взыскания - наличие нарушений трудового законодательства, тяжесть совершенного проступка, обстоятельства, при которых он был совершен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для направления информации в Государственную инспекцию труда Брянской области - неустранение подведомственной организацией выявленных нарушений в установленные сро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для направления информации в правоохранительные органы в соответствии с подследственностью - выявление нарушений обязательных требований, содержащих признаки преступлений, предусмотренных </w:t>
      </w:r>
      <w:hyperlink r:id="rId8">
        <w:r>
          <w:rPr>
            <w:rStyle w:val="InternetLink"/>
            <w:sz w:val="26"/>
            <w:szCs w:val="26"/>
          </w:rPr>
          <w:t>Уголовным кодексом Российской Федераци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4. Результатом административной процедуры является решение уполномоченным должностным  Администрации о списании акта проверки в дело или, по решению главы Администрации, заместителя главы Администрации, направление информации в правоохранительные органы и (или) Государственную инспекцию труда Брян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5. Способом фиксации результата выполнения административной процедуры является резолюция руководителя структурного подразделения Администрации на акте проверки о списании а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исполнением муниципальной функции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, а также принятием ими решений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4.1.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, устанавливающих требования к исполнению муниципальной функции, а также принятием ими решений осуществляется уполномоченными должностными лицами отраслевых (функциональных) органов Администрации, ответственными за организацию работы по исполнению муниципальной функции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2. Текущий контроль осуществляется в процессе исполнения муниципальной функции путем проведения проверок соблюдения и исполнения должностными лицами Администрации положений настоящего Административного регламента, нормативных правовых актов Российской Федерации, Брянской области, муниципальными правовыми актами, регулирующих осуществление муниципальной функции.</w:t>
      </w:r>
    </w:p>
    <w:p>
      <w:pPr>
        <w:pStyle w:val="Normal"/>
        <w:numPr>
          <w:ilvl w:val="0"/>
          <w:numId w:val="0"/>
        </w:numPr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3. Порядок и периодичность проведения 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 в Администрации устанавливается главой Администрации (заместителем главы Администрации в соответствии с распределением обязанностей)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4. Внеплановые проверки полноты и качества исполнения муниципальной функции проводятся по поручению должностных лиц, указанных в пункте 4.3 Административного регламента, с участием лиц, ответственных за исполнение муниципальной функции, на основании жалоб (претензий) граждан и государственных органов Брянской области на принятые решения или действия (бездействие) должностных лиц Администрации, осуществленные в ходе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Ответственность должностных лиц за решения и действия (бездействие), принимаемые (осуществляемые) ими в ходе исполнения муниципальной функци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5. Должностные лица Администрации несут ответственность за ненадлежащее исполнение обязанностей при исполнении муниципальной функции в соответствии с </w:t>
      </w:r>
      <w:hyperlink r:id="rId9">
        <w:r>
          <w:rPr>
            <w:rStyle w:val="InternetLink"/>
            <w:sz w:val="26"/>
            <w:szCs w:val="26"/>
          </w:rPr>
          <w:t>Трудовым кодексом Российской Федерации</w:t>
        </w:r>
      </w:hyperlink>
      <w:r>
        <w:rPr>
          <w:sz w:val="26"/>
          <w:szCs w:val="26"/>
        </w:rPr>
        <w:t>, </w:t>
      </w:r>
      <w:hyperlink r:id="rId10">
        <w:r>
          <w:rPr>
            <w:rStyle w:val="InternetLink"/>
            <w:sz w:val="26"/>
            <w:szCs w:val="26"/>
          </w:rPr>
          <w:t>Федеральным законом от 02.03.2007 № 25-ФЗ «О муниципальной службе в Российской Федерации»</w:t>
        </w:r>
      </w:hyperlink>
      <w:r>
        <w:rPr>
          <w:sz w:val="26"/>
          <w:szCs w:val="26"/>
        </w:rPr>
        <w:t>, </w:t>
      </w:r>
      <w:hyperlink r:id="rId11">
        <w:r>
          <w:rPr>
            <w:rStyle w:val="InternetLink"/>
            <w:sz w:val="26"/>
            <w:szCs w:val="26"/>
          </w:rPr>
          <w:t>Федеральным законом от 25.12.2008 № 273-ФЗ «О противодействии коррупции»</w:t>
        </w:r>
      </w:hyperlink>
      <w:r>
        <w:rPr>
          <w:sz w:val="26"/>
          <w:szCs w:val="26"/>
        </w:rPr>
        <w:t>, нормативными правовыми актами Брянской области, Управления, муниципальными нормативными правовыми актам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6. 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, законодательства Брянской области, муниципальными нормативными правовыми актам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 формам контроля за исполнением муниципальной функции, в том числе со стороны граждан, их объединений и организаций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7. Контроль за полнотой и качеством исполнения муниципальной функции осуществляется на основании муниципальных правовых актов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со стороны граждан и общественных объединений осуществляется за счет открытости информации в части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8. Ответственность за полноту и достоверность оформления документации, связанной с исполнением муниципальной функции, за сроки и порядок исполнения административной процедуры несут должностные лица Администрации, непосредственно исполняющие муниципальную функцию, а также должностное лицо, осуществляющее контроль за выполнением действий, связанных с реализацией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9. Подлежат обязательному рассмотрению предложения о совершенствовании процедуры контроля за исполнением муниципальной функции, поступившие от Управления, иных органов государственной власти Российской Федерации, Брянской области, органов местного самоуправления, граждан, объединений и организаци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10. О мерах, принятых в отношении виновных в нарушении законодательства Российской Федерации, законодательства Брянской области, муниципальных нормативных правовых актов должностных лиц Администрации, в течение 10 дней со дня принятия таких мер Администрация, орган ведомственного контроля сообщает в письменной форме физическому или юридическому лицу, права и (или) законные интересы которых нарушены.</w:t>
      </w:r>
    </w:p>
    <w:p>
      <w:pPr>
        <w:pStyle w:val="Normal"/>
        <w:jc w:val="center"/>
        <w:textAlignment w:val="baseline"/>
        <w:rPr/>
      </w:pPr>
      <w:r>
        <w:rPr>
          <w:b/>
          <w:bCs/>
          <w:sz w:val="26"/>
          <w:szCs w:val="26"/>
        </w:rPr>
        <w:br/>
        <w:t>V. Досудебный (внесудебный) порядок обжалования решений и действий (бездействия) муниципальных органов, исполняющих муниципальную функцию, а также их должностных лиц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для заинтересованных лиц об их праве на досудебное (внесудебное) обжалование решений и действий (бездействия), принятых (осуществляемых) в ходе исполнения муниципальной функции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1. Руководители проверяемых подведомственных организаций или уполномоченные ими лица, заявители вправе обжаловать решения, действия (бездействие) должностных лиц, осуществляющих исполнение муниципальной функции, главе Администрации в письменной форме, в том числе подать жалобу главе Администрации (заместителю главы Администрации) при личном приеме, или направить ее в электро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судебного (внесудебного) обжалования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2. Предметом досудебного (внесудебного) обжалования являются решения, действия (бездействие) должностных лиц Администрации, принятые (осуществленные) в ходе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Основания для начала процедуры досудебного (внесудебного) обжал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3. Основанием для начала процедуры досудебного (внесудебного) обжалования решений, действий (бездействия) должностных лиц Администрации, принятых (осуществленных) в ходе исполнения муниципальной функции, является поступившая в Администрацию, структурное подразделение жалоба, оформленная и направленная заявителем в соответствии с </w:t>
      </w:r>
      <w:hyperlink r:id="rId12">
        <w:r>
          <w:rPr>
            <w:rStyle w:val="InternetLink"/>
            <w:sz w:val="26"/>
            <w:szCs w:val="26"/>
          </w:rPr>
          <w:t>Федеральным законом от 02.05.2006 № 59-ФЗ «О порядке рассмотрения обращений граждан Российской Федерации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Права заинтересованных лиц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4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ы местного самоуправления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5. Жалоба заявителя в досудебном (внесудебном) порядке на действия (бездействие) муниципальных служащих и других работников Администрации подается на имя главы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6. Жалоба на действия (бездействие) должностных лиц, осуществляющих исполнение муниципальной функции, рассматривается в течение 30 дней со дня ее регистрации в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7. Результатом рассмотрения жалоб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знание правомерными решений, действий (бездействия) Администрации или его должностного лица при исполнении муниципальной функции и обоснованный отказ в удовлетворении жалобы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2) признание неправомерными решений, действий (бездействия) Администрации или его должностного лица полностью или частично и удовлетворение жалобы заявителя путем устранения нарушений прав граждан и организаций при исполнении муниципальной функци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8. Не позднее дня, следующего за днем принятия одного из указанных решений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9. В случае установления наличия признаков состава преступления в ходе или по результатам рассмотрения жалобы должностное лицо, наделенное полномочиями по рассмотрению жалоб, незамедлительно направляет имеющиеся материалы для решения вопроса о возбуждении уголовного дела в правоохранительные органы в соответствии с подследствен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right"/>
        <w:rPr>
          <w:sz w:val="24"/>
          <w:szCs w:val="24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роверок соблюдения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наименование органа, осуществляющего ведомственный контро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____г. &lt;*&gt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93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одведомственных организаций, всего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численность занятых работников (чел.)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проверка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верок, всего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проверок, всего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количества проверок проведено: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х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енных подведомствен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ид проверки (планова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удового законодательства выявлены в организациях по видам экономической деятельности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, охота и лесное хозяйство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оловство и рыбоводство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и предоставление социальных услуг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 и предоставление усл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искусств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иды экономической деятельности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количества нарушений выявлено по вопросам: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го делопроизвод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х договоров и соглаш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го догово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 времени и времени отдых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и нормирования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 и компенс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 труда и трудового распоряд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й ответственности сторон трудового догово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руда женщин и лиц с семейными обязанност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руда работников в возрасте до восемнадцати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ей регулирования труда отдельных категорий ра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а рассмотрения трудовых споров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 по охране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медицинских осмотров ра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 и инструктирования работников по охране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работников средствами индивидуальной и коллективной защи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специальной оценки условий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едования, оформления и учета несчастных случаев на производст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вопроса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в ходе всех видов проверок нарушений трудового законодатель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 Сведения о мерах, принятых по результатам проверок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ктов проверок о принятии мер по устранению выявленных нарушений, всего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количества выявленных нарушений трудового законодательства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устраненных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не устраненных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срок устранения которых не закончил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о по результатам проверок к ответственности должностных лиц подведомственных организаций, с указанием вида ответствен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чел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*&gt; Информация представляется ежегодно не позднее 1 февраля года, следующего за отчетным, в управление государственной службы по труду и занятости населения Брян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и о проведении проверок соблюдения трудового законодательства и иных нормативных правовых актов, содержащих нормы трудового права, необходимо прикладывать пояснительную записку, которая 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щую характеристику ситуации по соблюдению требований трудового законодательства в подведомственных организациях, в том числе информацию о наиболее характерных нарушениях, выявленных при проведении проверок, с указанием подведомственных организ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меры обращений граждан и результатов проверок по н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причин возникновения нарушений трудового законодатель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ведения о мерах, принимаемых по результатам проверок, в том числе о привлечении к ответственности должностных лиц с указанием организации, должности и вида взыскания; - выводы и предложения по результатам проведенных проверок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уководител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ргана, осуществляюще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домственный контроль (подпись)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амилия исполнител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омер телеф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right"/>
        <w:rPr>
          <w:sz w:val="24"/>
          <w:szCs w:val="24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ФОРМА 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ежегодного плана проведения проверок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z w:val="26"/>
          <w:szCs w:val="26"/>
        </w:rPr>
        <w:t>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1"/>
        <w:gridCol w:w="1509"/>
        <w:gridCol w:w="1863"/>
        <w:gridCol w:w="1404"/>
        <w:gridCol w:w="1404"/>
        <w:gridCol w:w="140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прове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ведения прове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 провер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роведения плановой проверк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6530</wp:posOffset>
                      </wp:positionV>
                      <wp:extent cx="0" cy="24193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3.9pt" to="126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176530</wp:posOffset>
                      </wp:positionV>
                      <wp:extent cx="0" cy="24193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pt,13.9pt" to="371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Утверждение плана проверок, размещение его на официальном сайте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390"/>
        <w:gridCol w:w="4395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распоряжения администрации о проведении плановой документарной проверки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ние распоряж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о проведе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лановой выездной  провер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</w:tabs>
        <w:ind w:firstLine="540"/>
        <w:jc w:val="both"/>
        <w:outlineLvl w:val="1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97025</wp:posOffset>
                </wp:positionH>
                <wp:positionV relativeFrom="paragraph">
                  <wp:posOffset>11430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7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711700</wp:posOffset>
                </wp:positionH>
                <wp:positionV relativeFrom="paragraph">
                  <wp:posOffset>11430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sz w:val="26"/>
          <w:szCs w:val="26"/>
        </w:rPr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лановой проверки в форме документарной и (или) выездно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7025</wp:posOffset>
                </wp:positionH>
                <wp:positionV relativeFrom="paragraph">
                  <wp:posOffset>15240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5715</wp:posOffset>
                </wp:positionV>
                <wp:extent cx="635" cy="133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43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наруше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нарушения</w:t>
            </w:r>
          </w:p>
        </w:tc>
      </w:tr>
    </w:tbl>
    <w:p>
      <w:pPr>
        <w:pStyle w:val="Normal"/>
        <w:tabs>
          <w:tab w:val="clear" w:pos="708"/>
          <w:tab w:val="left" w:pos="1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025</wp:posOffset>
                </wp:positionH>
                <wp:positionV relativeFrom="paragraph">
                  <wp:posOffset>635</wp:posOffset>
                </wp:positionV>
                <wp:extent cx="635" cy="133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63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акта о результатах проведения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внеплановой проверк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25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6"/>
                <w:szCs w:val="26"/>
              </w:rPr>
              <w:t>Поступление в администрацию Трубчевского муниципального района жалобы или иного обращения о нарушении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трольной проверки по результатам устранения нарушений выявленных в ходе проведения плановой проверки.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2600</wp:posOffset>
                </wp:positionH>
                <wp:positionV relativeFrom="paragraph">
                  <wp:posOffset>14605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.15pt" to="23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/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внеплановой проверки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11300</wp:posOffset>
                </wp:positionH>
                <wp:positionV relativeFrom="paragraph">
                  <wp:posOffset>13335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Издание распоряжения администрации о проведении внеплановой документарной провер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Издание распоряжения администрации о проведении внеплановой выездной провер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</w:tabs>
        <w:ind w:firstLine="54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11300</wp:posOffset>
                </wp:positionH>
                <wp:positionV relativeFrom="paragraph">
                  <wp:posOffset>15875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635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плановой проверки в форме документарной и (или) выездно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1300</wp:posOffset>
                </wp:positionH>
                <wp:positionV relativeFrom="paragraph">
                  <wp:posOffset>5715</wp:posOffset>
                </wp:positionV>
                <wp:extent cx="635" cy="215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635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6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наруш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нарушения</w:t>
            </w:r>
          </w:p>
        </w:tc>
      </w:tr>
    </w:tbl>
    <w:p>
      <w:pPr>
        <w:pStyle w:val="Normal"/>
        <w:tabs>
          <w:tab w:val="clear" w:pos="708"/>
          <w:tab w:val="left" w:pos="1930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1300</wp:posOffset>
                </wp:positionH>
                <wp:positionV relativeFrom="paragraph">
                  <wp:posOffset>635</wp:posOffset>
                </wp:positionV>
                <wp:extent cx="635" cy="21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</wp:posOffset>
                </wp:positionV>
                <wp:extent cx="635" cy="215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акта о результатах проведения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ведомственного контро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ОРЯ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а ведомственного контроля о проведени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лановой/внеплановой) провер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"__" ______________ г.  № 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овести проверку в отношении 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дведомственн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нахождения: 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ведомственной организации)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Назначить лицом(ми), уполномоченным(ми) на проведение проверки: 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 должность должностного    лица (должностных лиц), уполномоченного(ых) на проведение проверки)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Привлечь к проведению  проверки  в качестве экспертов представителей экспертных организаций: 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и, название экспертн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Установить, что: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1) настоящая проверка проводится с целью: 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  установлении целей проводимой проверки указывается следующая информац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в случае проведения плановой проверки ссылка на утвержденный ежегодный план проведения плановых провер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в случае проведения внеплановой проверк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визиты жалобы (обращения), поступившей в орган исполнительной власти Брянской области или орган местного самоуправления;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) задачами настоящей проверки являются: 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Предметом настоящей проверки являе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Срок проведения проверки: 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проведению проверки приступить:  с "__" ____________ 20__ г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ерку окончить не позднее:     "__" ____________ 20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Правовые основания проведения проверки: 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которым осуществляется проверка; ссылка на положения (нормативных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вых актов, устанавливающих требования, которые являют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метом проверки)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 Перечень документов, представление которых необходимо для достижения целей и задач проведения проверки: 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руковод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а местного самоуправления, издавш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ряжение о проведении проверк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подпись, заверенная печат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и должность должностного лица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осредственно подготовившего проект распоряжения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) </w:t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right"/>
        <w:outlineLvl w:val="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й 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овых и локальных нормативных актов, документов, запрашиваемых при проведении ведомственн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1. В сфере труда и социальных гаранти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й догов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выплатах социаль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татное распис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отпус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ые договоры, журнал регистрации трудовых договоров и изменений к н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ые книжки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ичные дела руководителей и специалистов, личные карточки работников </w:t>
      </w:r>
      <w:hyperlink r:id="rId13">
        <w:r>
          <w:rPr>
            <w:rStyle w:val="InternetLink"/>
            <w:sz w:val="26"/>
            <w:szCs w:val="26"/>
          </w:rPr>
          <w:t>(формы         Т-2)</w:t>
        </w:r>
      </w:hyperlink>
      <w:r>
        <w:rPr>
          <w:sz w:val="26"/>
          <w:szCs w:val="26"/>
        </w:rPr>
        <w:t>, документы, определяющие трудовые обязанности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личному составу (о приеме, увольнении, переводе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об отпусках, командировк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снов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регистрации приказ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ель учета рабочего времен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на выдачу заработной пл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лист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е справ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ы о материальной ответ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локальные нормативные акты и документы, необходимые для проведения провер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 сфере охраны тру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введении должности специалиста по охране труда, имеющего соответствующую подготовку или опыт работы в эт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(распоряжение, положение) о распределении обязанностей по обеспечению охраны труда между должностными ли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лучшению условий и охраны труда и снижению уровней профессиональных риск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работ и профессий, к которым предъявляются дополнительные (повышенные) требования безопас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о выдаваемой специальной одежды, специальной обуви и других средств индивидуальной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е карточки учета выдачи средств индивидуальной защиты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рабочих мест, для которых необходима выдача смывающихся и (или) обезвреживающих средст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работников, для которых необходима выдача смывающихся и (или) обезвреживающи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е карточки выдачи смывающихся и (или) обезвреживающи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водного</w:t>
        <w:tab/>
        <w:t xml:space="preserve"> инструктажа (перечень основных вопросов водного инструктаж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инструктажа на</w:t>
        <w:tab/>
        <w:t xml:space="preserve">рабочем месте (перечень основных вопросов инструктажа на рабочем месте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ей работников, освобожденных от первичного инструктажа на рабочем мес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регистрации вводного инструктажа и инструктажа на рабочем мес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назначении комиссии по проверке знаний требований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ы проверки знаний требований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бучения работников по вопросам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струкций по профессиям и на отдельные виды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и по охране труда, утвержденные работодателем и согласованные с профсоюзным или иным органом, уполномоченным работник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инструкций по охране труда для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выдачи инструкций по охране труда для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равовой договор с организацией, оказывающей услуги в этой сфере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проведении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проведения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рабочих мест, подлежащих специальной оценке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проведении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организации проведения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равовой договор с медицинской организацией об оказании услуг по проведению обязательных предварительных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нтингента, подлежащего прохождению обязательных предварительных 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именный список лиц, подлежащих прохождению обязательных предварительных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план проведения периодического медосмот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я по результатам проведенных мед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организации проведения предрейсовых, предсменных, послесменных и послерейсовы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фессий и должностей, занятых на работах с вредными, опасными условиями труда, на получение дополнительного отпуска и сокращенного рабочего дн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расследования несчастных случаев на производст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несчастных случаев на производстве за три предшествующих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редписаний должностных лиц федеральных органов исполнительной власти, уполномоченных на проведение государственного надзора и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устранении выявленных нарушений согласно предписаниям должностных лиц федеральных органов исполнительной власти, уполномоченных на проведение государственного надзора и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назначении ответственных лиц за приобретение, хранение и пополнение аптеч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закупку молока или других равноценных пищевых продуктов.</w:t>
      </w:r>
    </w:p>
    <w:p>
      <w:pPr>
        <w:pStyle w:val="Normal"/>
        <w:numPr>
          <w:ilvl w:val="0"/>
          <w:numId w:val="0"/>
        </w:numPr>
        <w:ind w:left="5760"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ведомственного контроля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КТ ПРОВЕРКИ</w:t>
        <w:br/>
      </w:r>
      <w:r>
        <w:rPr>
          <w:sz w:val="22"/>
          <w:szCs w:val="22"/>
        </w:rPr>
        <w:t>соблюдения трудового законодательства и иных нормативных правовых актов, содержащих нормы трудового прав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26"/>
        <w:gridCol w:w="397"/>
        <w:gridCol w:w="255"/>
        <w:gridCol w:w="1418"/>
        <w:gridCol w:w="369"/>
        <w:gridCol w:w="369"/>
        <w:gridCol w:w="282"/>
        <w:gridCol w:w="58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составления акта)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На основании: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 с указанием реквизитов (номер, дата)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была проведена ________________________ проверка в отношении: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плановая/внепланова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веряемой подведомственной  организации)</w:t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Дата проведения проверки: ____________________________________________</w:t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  <w:t>Лицо(а), проводившее(ие)проверку:_____________________________________</w:t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keepNext w:val="true"/>
        <w:spacing w:before="8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ри проведении проверки присутствов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руководителя подведомственной организации, иных должностных лиц)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езультатах проверки, в том числе о выявленных нарушениях требований трудового законодательства и иных нормативных правовых актов, содержащих нормы трудового права, а также сведения о сроке, установленном для устранения выявленных нарушений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и лиц, проводивших проверку:_________________________________</w:t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_________________________________</w:t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 актом проверки ознакомлен(а), копию акта со всеми приложениями получил(а):</w:t>
        <w:br/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руководителя подведомственной организации)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тка об отказе ознакомления с актом проверки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 уполномоч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должностного лица(лиц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оводившего(их) проверк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418" w:right="851" w:gutter="0" w:header="61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ета проводимых проверок по контролю за соблюдением трудового законодательства и иных нормативных правовых актов, содержащих нормы трудового права, в отношении подведомственных организаций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 ведомственного контроля)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560"/>
        <w:gridCol w:w="1559"/>
        <w:gridCol w:w="1417"/>
        <w:gridCol w:w="1560"/>
        <w:gridCol w:w="1559"/>
        <w:gridCol w:w="1099"/>
        <w:gridCol w:w="1594"/>
        <w:gridCol w:w="1417"/>
        <w:gridCol w:w="14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ведомственн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верки (плановая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провер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ания для проведения проверки (План, распоряжение (приказ), обращ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предыдущей проверки, ее вид, дата составления акта**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и номер акта***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(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(ые) лицо(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уполномо ченного(ых) должностного(ых) лица (ли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ответствен-ного за проведение провер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&gt; Заполняется при проведении плановых проверок.</w:t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*&gt; В случае проведения внеплановой проверки необходимо указать сроки проведения предыдущей плановой проверки.</w:t>
      </w:r>
    </w:p>
    <w:p>
      <w:pPr>
        <w:sectPr>
          <w:headerReference w:type="default" r:id="rId15"/>
          <w:type w:val="nextPage"/>
          <w:pgSz w:orient="landscape" w:w="16838" w:h="11906"/>
          <w:pgMar w:left="851" w:right="1134" w:gutter="0" w:header="618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**&gt; Акты являются приложением к данному журналу и хранятся вместе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9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.65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Useraccountsubname">
    <w:name w:val="user-account__subnam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"/>
    <w:basedOn w:val="Normal"/>
    <w:qFormat/>
    <w:pPr>
      <w:jc w:val="center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19" w:firstLine="706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122" w:after="0"/>
      <w:ind w:hanging="447"/>
      <w:jc w:val="both"/>
      <w:outlineLvl w:val="1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02" w:before="360" w:after="0"/>
      <w:ind w:hanging="134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1807664" TargetMode="External"/><Relationship Id="rId3" Type="http://schemas.openxmlformats.org/officeDocument/2006/relationships/hyperlink" Target="https://docs.cntd.ru/document/9004937" TargetMode="External"/><Relationship Id="rId4" Type="http://schemas.openxmlformats.org/officeDocument/2006/relationships/hyperlink" Target="https://docs.cntd.ru/document/901978846" TargetMode="External"/><Relationship Id="rId5" Type="http://schemas.openxmlformats.org/officeDocument/2006/relationships/hyperlink" Target="https://docs.cntd.ru/document/901990046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s://docs.cntd.ru/document/901807664" TargetMode="External"/><Relationship Id="rId8" Type="http://schemas.openxmlformats.org/officeDocument/2006/relationships/hyperlink" Target="https://docs.cntd.ru/document/9017477" TargetMode="External"/><Relationship Id="rId9" Type="http://schemas.openxmlformats.org/officeDocument/2006/relationships/hyperlink" Target="https://docs.cntd.ru/document/901807664" TargetMode="External"/><Relationship Id="rId10" Type="http://schemas.openxmlformats.org/officeDocument/2006/relationships/hyperlink" Target="https://docs.cntd.ru/document/902030664" TargetMode="External"/><Relationship Id="rId11" Type="http://schemas.openxmlformats.org/officeDocument/2006/relationships/hyperlink" Target="https://docs.cntd.ru/document/902135263" TargetMode="External"/><Relationship Id="rId12" Type="http://schemas.openxmlformats.org/officeDocument/2006/relationships/hyperlink" Target="https://docs.cntd.ru/document/901978846" TargetMode="External"/><Relationship Id="rId13" Type="http://schemas.openxmlformats.org/officeDocument/2006/relationships/hyperlink" Target="consultantplus://offline/ref=14C11610B629020FB86C470D01791CD882326CAD7AE1D94A4F64D9A9C21E87F639B3ABDAF0F2C2hDJF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2:00Z</dcterms:created>
  <dc:creator>Customer</dc:creator>
  <dc:description/>
  <cp:keywords/>
  <dc:language>en-US</dc:language>
  <cp:lastModifiedBy>Артемьев</cp:lastModifiedBy>
  <cp:lastPrinted>2021-05-31T10:31:00Z</cp:lastPrinted>
  <dcterms:modified xsi:type="dcterms:W3CDTF">2021-06-01T09:12:00Z</dcterms:modified>
  <cp:revision>122</cp:revision>
  <dc:subject/>
  <dc:title> </dc:title>
</cp:coreProperties>
</file>