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12.2021г.  № 1010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и сроков внесения изменений 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главных администраторов доходов и источни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дефицита бюджета Трубчевск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N 1569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N 1568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ый 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сроки внесения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его официального опубликования и применяется к правоотношениям, возникающим при исполнении бюджета Трубчевского муниципального района Брянской области, начиная с бюджета на 2022 год и на плановый период 2023 и 2024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Трубчевского муниципального района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бщественные финанс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Приходову Н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040" w:leader="none"/>
        </w:tabs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от 22.12.2021г. № 1010</w:t>
      </w:r>
    </w:p>
    <w:p>
      <w:pPr>
        <w:pStyle w:val="Normal"/>
        <w:tabs>
          <w:tab w:val="clear" w:pos="720"/>
          <w:tab w:val="left" w:pos="5040" w:leader="none"/>
        </w:tabs>
        <w:ind w:firstLine="425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firstLine="4253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роки внесения изменений в перечень главных администратор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ходов и источников финансирования дефицита бюдже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убчевского муниципального района Бря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 Порядок и сроки внесения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 определяет механизм и сроки внесения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.</w:t>
      </w:r>
    </w:p>
    <w:p>
      <w:pPr>
        <w:pStyle w:val="ConsPlusTitle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изменения состава и (или) функций главных администраторов доходов и источников финансирования дефицита бюджета Трубчевского муниципального района Брянской области, а также изменения принципов назначения и присвоения структуры кодов классификации доходов и источников финансирования дефицита бюджета изменения в перечень главных администраторов доходов и источников финансирования дефицита бюджета Трубчевского муниципального района Брянской области, а также в состав закрепленных за ними кодов классификации вносятся нормативным правовым актом финансового управления администрации Трубчевского муниципального района без внесения изменений в распоряжение администрации Трубчевского муниципального района, утверждающее перечень главных администраторов доходов и источников финансирования дефицита бюджета Трубчевского муниципального района Брянской област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лучаях, указанных в абзаце первом настоящего пункта, главные администраторы доходов и главные администраторы источников финансирования бюджета Трубчевского муниципального района направляют в финансовое управление администрации Трубчевского муниципального района обращение о внесении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обращении указываются нормативные правовые акты Российской Федерации, нормативные правовые акты Брянской области, Трубчевского муниципального района, иные основания, устанавливающие необходимость внесения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е управление администрации Трубчевского муниципального района в течение 10 рабочих дней со дня поступления обращения издает нормативный правовой акт о внесении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5F7036EB492A1BF2D2A3142B1101EE299F4B6CF20605AF7C89DFB328E44C0FE05A1E07F889DF0B48B9F93661DD2E579B5984E6381AFFE6FGFH" TargetMode="External"/><Relationship Id="rId3" Type="http://schemas.openxmlformats.org/officeDocument/2006/relationships/hyperlink" Target="consultantplus://offline/ref=1F85F7036EB492A1BF2D2A3142B1101EE299F4B6CF20605AF7C89DFB328E44C0FE05A1E07F889DF0B48B9F93661DD2E579B5984E6381AFFE6FGFH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1-12-27T09:53:00Z</cp:lastPrinted>
  <dcterms:modified xsi:type="dcterms:W3CDTF">2021-12-28T14:14:00Z</dcterms:modified>
  <cp:revision>150</cp:revision>
  <dc:subject/>
  <dc:title>В страховую компанию «ЭкоОМС»</dc:title>
</cp:coreProperties>
</file>