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bookmarkStart w:id="0" w:name="Par48"/>
      <w:bookmarkStart w:id="1" w:name="bookmark2"/>
      <w:bookmarkEnd w:id="0"/>
      <w:bookmarkEnd w:id="1"/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РОССИЙСКАЯ ФЕДЕРАЦИ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АДМИНИСТРАЦИЯ ТРУБЧЕВ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48"/>
          <w:szCs w:val="4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48"/>
          <w:szCs w:val="48"/>
          <w:lang w:eastAsia="en-US"/>
        </w:rPr>
        <w:t>П О С Т А Н О В Л Е Н И Е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от 10 ноября 2021г.     № 890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г. Трубчевск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 утверждении Положения об отделе контрольно-ревизионной работы и защиты информации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администрации Трубчевского муниципального района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 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Руководствуясь Бюджетным кодексом Российской Федерации, в соответствии с Положением об администрации Трубчевского муниципального района, структурой администрации Трубчевского муниципального района, утвержденной решением Трубчевского районного Совета народных депутатов от 01.06.2020 № 6-99,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ПОСТАНОВЛЯЮ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1. Утвердить прилагаемое Положение об отделе контрольно-ревизионной работы и защиты информации администрации Трубчевского муниципального район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2. Признать утратившими силу постановления администрации Трубчевского муниципального района от 23.11.2015 № 996 «Об утверждении положения о контрольно-ревизионном отделе администрации Трубчевского муниципального района», от 15.07.2019 № 486 «О внесении изменений в Положение о контрольно-ревизионном отделе администрации Трубчевского муниципального района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3. Настоящее постановление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4. Настоящее постановление направить в отдел контрольно-ревизионной работы и защиты информации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5.   Контроль за исполнением настоящего постановления оставляю за собой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Глава администрации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widowControl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>Исп.: Нач. отдела КРР и защиты инф.</w:t>
      </w:r>
    </w:p>
    <w:p>
      <w:pPr>
        <w:pStyle w:val="Normal"/>
        <w:widowControl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>В.М. Моисеев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>Зам.главы адм.мун.р-на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>Н.Н. Приходова</w:t>
      </w:r>
    </w:p>
    <w:p>
      <w:pPr>
        <w:pStyle w:val="Normal"/>
        <w:widowControl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>Нач. орг.-прав.отд.</w:t>
      </w:r>
    </w:p>
    <w:p>
      <w:pPr>
        <w:pStyle w:val="Normal"/>
        <w:widowControl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>О.А.Москалёва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bookmarkStart w:id="2" w:name="bookmark2"/>
      <w:bookmarkStart w:id="3" w:name="bookmark4"/>
      <w:bookmarkEnd w:id="2"/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Утверждено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постановлением администрации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Трубчевского муниципального района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от 10 ноября 2021г.     № 890   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ПОЛОЖЕНИ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об отделе контрольно-ревизионной работы и защиты информации администрации Трубчев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4" w:name="bookmark4"/>
      <w:r>
        <w:rPr>
          <w:rStyle w:val="1"/>
          <w:rFonts w:cs="Times New Roman" w:ascii="Times New Roman" w:hAnsi="Times New Roman"/>
          <w:b/>
          <w:bCs w:val="false"/>
          <w:color w:val="000000"/>
          <w:sz w:val="26"/>
          <w:szCs w:val="26"/>
        </w:rPr>
        <w:t>I. Общие положения</w:t>
      </w:r>
      <w:bookmarkEnd w:id="4"/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709"/>
        <w:jc w:val="both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 xml:space="preserve">Отдел контрольно-ревизионной работы и защиты информации Администрации Трубчевского муниципального района (далее - Отдел) является отраслевым (функциональным) органом Администрации Трубчевского муниципального района. </w:t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sz w:val="26"/>
          <w:szCs w:val="26"/>
        </w:rPr>
        <w:t xml:space="preserve">1.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В своей деятельности Отдел руководствуется Конституцией Российской Федерации, Бюджетны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ексом Российской Федерации</w:t>
      </w:r>
      <w:r>
        <w:rPr>
          <w:rStyle w:val="Style18"/>
          <w:rFonts w:cs="Times New Roman" w:ascii="Times New Roman" w:hAnsi="Times New Roman"/>
          <w:sz w:val="26"/>
          <w:szCs w:val="26"/>
        </w:rPr>
        <w:t>,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Кодексом Российской Федерации об административных правонарушениях</w:t>
        </w:r>
      </w:hyperlink>
      <w:r>
        <w:rPr>
          <w:rStyle w:val="Style18"/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ажданским кодексом Российской Федерации</w:t>
        </w:r>
      </w:hyperlink>
      <w:r>
        <w:rPr>
          <w:rStyle w:val="Style18"/>
          <w:rFonts w:cs="Times New Roman" w:ascii="Times New Roman" w:hAnsi="Times New Roman"/>
          <w:sz w:val="26"/>
          <w:szCs w:val="26"/>
        </w:rPr>
        <w:t>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и законами Брянской области, указами и распоряжениями Губернатора Брянской области, постановлениями и распоряжениями Правительства Брянской области, иными нормативными правовыми актами Российской Федерации и Брянской области, муниципальными нормативными правовыми актами, а также настоящим Положение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Отдел осуществляет свою деятельность во взаимодействии со функциональными (отраслевыми) органами Администрации Трубчевского муниципального района, органами государственной власти, федеральными органами государственной власти, территориальным управлением Федеральной службы финансово-бюджетного надзора в Брянской области, Контрольно-счетной палатой Брянской области, иными контролирующими органами, органами местного самоуправления, правоохранительными органами, общественными объединениями и другими организациями и должностными лицам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Отдел в своей деятельности подчиняется главе Администрации Трубчевского муниципального район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Финансово-хозяйственное обеспечение деятельности Отдела осуществляют уполномоченные отраслевые (функциональные) органы Администрации Трубчевского муниципального район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left="0" w:firstLine="720"/>
        <w:jc w:val="both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Положение об Отделе утверждается постановлением Администрации Трубчевского муниципального района.</w:t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jc w:val="both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Основные задачи Отдела</w:t>
      </w:r>
    </w:p>
    <w:p>
      <w:pPr>
        <w:pStyle w:val="Normal"/>
        <w:widowControl/>
        <w:numPr>
          <w:ilvl w:val="1"/>
          <w:numId w:val="4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уществление в пределах своей компетенции внутреннего муниципального финансового контроля на территории муниципального образования </w:t>
      </w:r>
      <w:r>
        <w:rPr>
          <w:rStyle w:val="Style18"/>
          <w:rFonts w:cs="Times New Roman" w:ascii="Times New Roman" w:hAnsi="Times New Roman"/>
          <w:sz w:val="26"/>
          <w:szCs w:val="26"/>
        </w:rPr>
        <w:t>«Трубчевский муниципальный район Брянской области» и муниципального образования «Трубчевское городское поселение Трубчевского муниципального района Брянской области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 использованием средств местного бюджета, а также имущества, находящегося в муниципальной собственности.</w:t>
      </w:r>
    </w:p>
    <w:p>
      <w:pPr>
        <w:pStyle w:val="Normal"/>
        <w:widowControl/>
        <w:numPr>
          <w:ilvl w:val="1"/>
          <w:numId w:val="4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ыполнение полномоч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по осуществлению контроля в сфере закупок при обеспечении муниципальных нужд муниципального образования.</w:t>
      </w:r>
    </w:p>
    <w:p>
      <w:pPr>
        <w:pStyle w:val="Normal"/>
        <w:widowControl/>
        <w:numPr>
          <w:ilvl w:val="1"/>
          <w:numId w:val="4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Осуществление ведомственного контроля в сфере закупок товаров, работ, услуг для обеспечения муниципальных нужд </w:t>
      </w:r>
      <w:r>
        <w:rPr>
          <w:rStyle w:val="Style18"/>
          <w:rFonts w:cs="Times New Roman" w:ascii="Times New Roman" w:hAnsi="Times New Roman"/>
          <w:sz w:val="26"/>
          <w:szCs w:val="26"/>
        </w:rPr>
        <w:t>муниципального образования «Трубчевский муниципальный район Брянской области» и муниципального образования «Трубчевское городское поселение Трубчевского муниципального района Брянской области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 отношении заказчиков, подведомственных Администрации Трубчевского муниципального района.</w:t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4. Организация мероприятий, координация и выполнение работ по комплексной защите информации и информатизации в Администрации Трубчевского муниципального района.</w:t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firstLine="709"/>
        <w:jc w:val="both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Style w:val="1"/>
          <w:rFonts w:ascii="Times New Roman" w:hAnsi="Times New Roman" w:cs="Times New Roman"/>
          <w:bCs w:val="false"/>
          <w:color w:val="000000"/>
          <w:sz w:val="26"/>
          <w:szCs w:val="26"/>
        </w:rPr>
      </w:pPr>
      <w:bookmarkStart w:id="5" w:name="bookmark5"/>
      <w:r>
        <w:rPr>
          <w:rStyle w:val="1"/>
          <w:rFonts w:cs="Times New Roman" w:ascii="Times New Roman" w:hAnsi="Times New Roman"/>
          <w:b/>
          <w:bCs w:val="false"/>
          <w:color w:val="000000"/>
          <w:sz w:val="26"/>
          <w:szCs w:val="26"/>
        </w:rPr>
        <w:t>3. Полномочия Отдела</w:t>
      </w:r>
      <w:bookmarkEnd w:id="5"/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left="0" w:firstLine="709"/>
        <w:jc w:val="both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 xml:space="preserve">Отдел осуществляет свою деятельность в соответствии с требованиями статей 152, 266.1, 269.2 Бюджетного кодекса Российской Федерации, является участником бюджетного процесса и органом внутреннего муниципального финансового контроля. 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Отдел осуществляет функции органа внутреннего муниципального финансового контроля 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Полномочиями Отдела по осуществлению внутреннего муниципального финансового контроля являютс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3. При осуществлении полномочий по внутреннему муниципальному финансовому контролю Отделом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водятся проверки, ревизии и обследова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аправляются объектам контроля акты, заключения, представления и (или) предписа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аправляются финансовым органам уведомления о применении бюджетных мер принужд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правляются в суд иски о признании осуществленных закупок товаров, работ, услуг для обеспечения муниципальных нужд недействительными в соответствии с Граждански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4. 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 xml:space="preserve">Должностные лица Отдела в соответствии с полномочиями, возложенным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ей 269.2 Бюджетного кодекс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оссийской Федерации, в соответствии со частью 7 статьи 28.3 Кодекса Российской</w:t>
        </w:r>
      </w:hyperlink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 xml:space="preserve"> Федерации об административных правонарушениях, Законом Брянской области от 15.06.2007 № 88-ФЗ «Об административных правонарушениях на территории Брянской области» составляют протоколы об административных правонарушениях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ями 5.2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1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15.1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15.1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15.15.1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1 статьи 19.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19.4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ями 20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20.1 статьи 19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ями 19.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19.7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 w:bidi="en-US"/>
        </w:rPr>
        <w:t>3.1.5. На Отдел возлагается осуществления внутреннего муниципального финансового контроля по переданным полномочиям от органов местного самоуправления Белоберезковского городского поселения и сельских поселений Трубчевского района на основании заключенных соглашений</w:t>
      </w:r>
    </w:p>
    <w:p>
      <w:pPr>
        <w:pStyle w:val="Normal"/>
        <w:widowControl/>
        <w:autoSpaceDE w:val="false"/>
        <w:ind w:firstLine="709"/>
        <w:jc w:val="both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sz w:val="26"/>
          <w:szCs w:val="26"/>
        </w:rPr>
        <w:tab/>
        <w:t xml:space="preserve">3.2. Отдел является органом, уполномоченным от имени Администрации Трубчевского муниципального района на осуществление контроля в сфере закупок при обеспечении муниципальных нужд муниципального образования «Трубчевский муниципальный район Брянской области» и муниципального образования «Трубчевское городское поселение Трубчевского муниципального района Брянской области», в соответствии с полномочиями, возлож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Style w:val="Style18"/>
          <w:rFonts w:cs="Times New Roman" w:ascii="Times New Roman" w:hAnsi="Times New Roman"/>
          <w:sz w:val="26"/>
          <w:szCs w:val="26"/>
        </w:rPr>
        <w:t>3.2.1. Отдел осуществляет контроль в отношен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соблюдения правил нормирования в сфере закупок, установленных в соответствии со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1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yle18"/>
          <w:rFonts w:cs="Times New Roman" w:ascii="Times New Roman" w:hAnsi="Times New Roman"/>
          <w:sz w:val="26"/>
          <w:szCs w:val="26"/>
        </w:rPr>
        <w:t>Федерального закона № 44-ФЗ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блюдения предусмотренных Федеральным законом № 44-ФЗ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yle18"/>
          <w:rFonts w:cs="Times New Roman"/>
          <w:sz w:val="26"/>
          <w:szCs w:val="26"/>
        </w:rPr>
        <w:t>3.2.2. Отдел в пределах предоставленных полномоч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yle18"/>
          <w:rFonts w:cs="Times New Roman"/>
          <w:sz w:val="26"/>
          <w:szCs w:val="26"/>
        </w:rPr>
        <w:t xml:space="preserve">- </w:t>
      </w:r>
      <w:r>
        <w:rPr>
          <w:sz w:val="26"/>
          <w:szCs w:val="26"/>
        </w:rPr>
        <w:t>при выявлении нарушений законодательства Российской Федерации и иных нормативных правовых актов о контрактной системе в сфере закупок выдает обязательные для исполнения предписания об устранении таких нарушений, в том числе об аннулировании определения поставщиков (подрядчиков, исполнителей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размещает информацию о проведении плановых и внеплановых проверок, об их результатах и выданных предписаниях в единой информационной системе и (или) реестре жалоб, плановых и внеплановых проверок, принятых по ним решений и выданных предписаний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обеспечивает обращение в суд с исками о признании осуществленных закупок недействительными в соответствии с 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color w:val="000000"/>
        </w:rPr>
        <w:instrText xml:space="preserve"> HYPERLINK "https://docs.cntd.ru/document/9027690" \l "7D20K3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6"/>
        </w:rPr>
        <w:t>Гражданским кодексом Российской Федерации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направляет в правоохранительные органы информацию о выявленном факте совершения действия (бездействия), содержащего признаки состава преступления, и (или) документы, подтверждающие такой факт, в течение трех рабочих дней с даты выявления такого факта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согласовывает решения заказчика об осуществлении закупок у единственного поставщика (подрядчика, исполнителя)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инимает к рассмотрению и рассматривает по существу жалобы на действия (бездействие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ых лиц контрактной службы, контрактного управляющего в случаях и порядке, предусмотренных законодательством Российской Федерации о контрактной системе в сфере закупок.</w:t>
      </w:r>
    </w:p>
    <w:p>
      <w:pPr>
        <w:pStyle w:val="TextBody"/>
        <w:tabs>
          <w:tab w:val="clear" w:pos="720"/>
          <w:tab w:val="left" w:pos="922" w:leader="none"/>
        </w:tabs>
        <w:spacing w:lineRule="auto" w:line="240" w:before="0" w:after="0"/>
        <w:ind w:firstLine="709"/>
        <w:jc w:val="both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sz w:val="26"/>
          <w:szCs w:val="26"/>
        </w:rPr>
        <w:t xml:space="preserve">3.3. Отдел является отраслевым (функциональным) органом, уполномоченным от имени Администрации Трубчевского муниципального района на осуществление муниципального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ей заказчиков –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БУ «Многофункциональный центр предоставления государственных и муниципальных услуг в Трубчевском районе», МБУ «ВИД», МУП «Жилкомсервис г.Трубчевск», МУП «Трубчевская МТС - АГРО», МУП «Воскресенская ярмарка», в порядке, установленном правовым актом Администрации Трубчевского муниципального райо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4. Отдел в сфере информатизации и защиты информации осуществляе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  <w:shd w:fill="F4FEF3" w:val="clear"/>
        </w:rPr>
      </w:pPr>
      <w:r>
        <w:rPr>
          <w:color w:val="000000"/>
          <w:sz w:val="26"/>
          <w:szCs w:val="26"/>
        </w:rPr>
        <w:t>- организацию создания, внедрение, сопровождение и развитие автоматизированной программно-технической и коммуникационной системы, обеспечивающей эффективное информационное взаимодействие пользователей в Администрации Трубчевского муниципального района между собой, а также другими организаци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информационно-техническую поддержку процесса информатизации в муниципальном управле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организацию и обеспечение мероприятий по защите информации в пределах компетенции отдел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организацию и координацию действий структурных подразделений </w:t>
      </w: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по обеспечению информационной безопасност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color w:val="000000"/>
          <w:sz w:val="26"/>
          <w:szCs w:val="26"/>
          <w:shd w:fill="F4FEF3" w:val="clear"/>
        </w:rPr>
      </w:pPr>
      <w:r>
        <w:rPr>
          <w:color w:val="000000"/>
          <w:sz w:val="26"/>
          <w:szCs w:val="26"/>
        </w:rPr>
        <w:t>- контроль за созданием и учетом муниципальных информационных ресурсов</w:t>
      </w:r>
      <w:r>
        <w:rPr>
          <w:color w:val="000000"/>
          <w:sz w:val="26"/>
          <w:szCs w:val="26"/>
          <w:shd w:fill="F4FEF3" w:val="clear"/>
        </w:rPr>
        <w:t xml:space="preserve"> </w:t>
      </w:r>
      <w:r>
        <w:rPr>
          <w:color w:val="000000"/>
          <w:sz w:val="26"/>
          <w:szCs w:val="26"/>
        </w:rPr>
        <w:t>и информационных систем</w:t>
      </w:r>
      <w:r>
        <w:rPr>
          <w:color w:val="000000"/>
          <w:sz w:val="26"/>
          <w:szCs w:val="26"/>
          <w:shd w:fill="F4FEF3" w:val="clear"/>
        </w:rPr>
        <w:t xml:space="preserve"> </w:t>
      </w:r>
      <w:r>
        <w:rPr>
          <w:sz w:val="26"/>
          <w:szCs w:val="26"/>
        </w:rPr>
        <w:t>Администрации Трубчевского муниципального района</w:t>
      </w:r>
      <w:r>
        <w:rPr>
          <w:color w:val="000000"/>
          <w:sz w:val="26"/>
          <w:szCs w:val="26"/>
          <w:shd w:fill="F4FEF3" w:val="clear"/>
        </w:rPr>
        <w:t>;</w:t>
      </w:r>
    </w:p>
    <w:p>
      <w:pPr>
        <w:pStyle w:val="Formattext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4FEF3" w:val="clear"/>
        </w:rPr>
        <w:t xml:space="preserve">- </w:t>
      </w:r>
      <w:r>
        <w:rPr>
          <w:color w:val="000000"/>
          <w:sz w:val="26"/>
          <w:szCs w:val="26"/>
        </w:rPr>
        <w:t>иные полномочия в соответствии с муниципальными правовыми актами.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3.5. По решению вопросов общей компетенции: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координирует свою деятельность с другими органами финансового контроля в целях устранения дублирования при проведении ревизий и проверок, обеспечения их комплексности и периодичности, концентрации контроля на наиболее приоритетных направлениях для повышения эффективности муниципального финансового контроля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выполняет в части, его касающейся, мероприятия Администрации Трубчевского муниципального района по противодействию коррупции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участвует в разработке и готовит проекты нормативных правовых актов по вопросам, относящимся к компетенции Отдела.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3.6 Отдел в целях реализации возложенных полномочий имеет право: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0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осуществлять взаимодействие с правоохранительными органами в ходе проведения и по результатам контрольных мероприятий, а также реализации материалов ревизий (проверок);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0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привлекать в установленном порядке для проработки вопросов, отнесенных к установленной сфере деятельности, научные и иные организации, ученых, аудиторов и других специалистов при условии соблюдения установленных требований к порядку доступа к служебной информации в зависимости от степени ее конфиденциальности;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0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запрашивать и получать сведения, необходимые для принятия решений по отнесенным к компетенции Отдела вопросам.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0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направлять в пределах своей компетенции объектам контроля обязательные к исполнению представления и (или) предписания, а в их вышестоящие органы (организации) в порядке подчиненности - обязательную для рассмотрения информацию о выявленных нарушениях в подведомственных организациях;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получать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запрашивать у органов государственной власти, государственных и муниципальных учреждений, органов местного самоуправления, хозяйствующих субъектов материалы и иные сведения, необходимые для реализации возложенных на него полномочий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требовать от отраслевых (функциональных) органов Администрации Трубчевского муниципального района, муниципальных предприятий и учреждений необходимые документы и сведения по вопросам компетенции Отдела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пользоваться в установленном порядке информационными ресурсами Администрации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 xml:space="preserve"> Трубче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>, фондами муниципального архива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вносить предложения руководителям отраслевых (функциональных) органов Администрации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 xml:space="preserve"> Трубче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 подготовке проектов правовых актов Администрации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Трубче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 внесении соответствующих изменений, признании утратившими силу отдельных норм или муниципальных правовых актов Администрации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 xml:space="preserve"> Трубче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>, противоречащих федеральному и областному законодательству.</w:t>
      </w:r>
    </w:p>
    <w:p>
      <w:pPr>
        <w:pStyle w:val="Normal"/>
        <w:widowControl/>
        <w:numPr>
          <w:ilvl w:val="1"/>
          <w:numId w:val="5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Отдел обязан:</w:t>
      </w:r>
    </w:p>
    <w:p>
      <w:pPr>
        <w:pStyle w:val="Normal"/>
        <w:widowControl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исполнять возложенные на него полномочия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соблюдать требования муниципальных правовых актов Трубчевского муниципального района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осуществлять деятельность в интересах Трубчевского муниципального района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принимать предусмотренные действующим законодательством меры для защиты интересов администрации Трубчевского муниципального района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в установленном порядке предоставлять отчеты о деятельности Отдела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рассматривать обращения органов государственной власти и органов местного самоуправления, граждан и юридических лиц по вопросам компетенции Отдела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- передавать в муниципальный архив документы, образовавшиеся в результате деятельности Отдела.</w:t>
      </w:r>
    </w:p>
    <w:p>
      <w:pPr>
        <w:pStyle w:val="23"/>
        <w:shd w:fill="auto" w:val="clear"/>
        <w:spacing w:lineRule="auto" w:line="240"/>
        <w:ind w:firstLine="720"/>
        <w:rPr>
          <w:rStyle w:val="2"/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 w:val="false"/>
          <w:color w:val="000000"/>
          <w:spacing w:val="2"/>
          <w:sz w:val="26"/>
          <w:szCs w:val="26"/>
        </w:rPr>
      </w:r>
      <w:bookmarkStart w:id="6" w:name="bookmark6"/>
      <w:bookmarkStart w:id="7" w:name="bookmark6"/>
    </w:p>
    <w:p>
      <w:pPr>
        <w:pStyle w:val="23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8" w:name="bookmark6"/>
      <w:r>
        <w:rPr>
          <w:rStyle w:val="2"/>
          <w:rFonts w:cs="Times New Roman" w:ascii="Times New Roman" w:hAnsi="Times New Roman"/>
          <w:b/>
          <w:bCs w:val="false"/>
          <w:color w:val="000000"/>
          <w:sz w:val="26"/>
          <w:szCs w:val="26"/>
        </w:rPr>
        <w:t xml:space="preserve">4. Организация деятельности </w:t>
      </w:r>
      <w:bookmarkEnd w:id="8"/>
      <w:r>
        <w:rPr>
          <w:rStyle w:val="2"/>
          <w:rFonts w:cs="Times New Roman" w:ascii="Times New Roman" w:hAnsi="Times New Roman"/>
          <w:b/>
          <w:bCs w:val="false"/>
          <w:color w:val="000000"/>
          <w:sz w:val="26"/>
          <w:szCs w:val="26"/>
        </w:rPr>
        <w:t>Отдела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Руководство Отделом осуществляет начальник Отдела, назначаемый на должность и освобождаемый от должности распоряжением Администрации Трубчевского муниципального район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В случае временного отсутствия начальника Отдела его обязанности исполняет лицо, на которое указанные полномочия возложены распоряжением Администрации Трубчевского муниципального района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4.3. Начальник Отдела: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организует работу Отдела, руководит его деятельностью, несет персональную ответственность за выполнение возложенных на Отдел полномочий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вносит главе Администрации Трубчевского муниципального района предложения о структуре и штатной численности Отдела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подписывает документы от имени Отдела, изданные в пределах его компетенции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вносит предложения главе Администрации Трубчевского муниципального района о поощрении сотрудников Отдела и (или) применении к ним мер дисциплинарного воздействия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вносит предложения по повышению квалификации сотрудников Отдела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участвует в заседаниях коллегий, комиссий и других органов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направляет работников Отдела для участия в работе комитетов, советов, рабочих групп, согласительных комиссий и иных совещательных органов главе Администрации Трубчевского муниципального района, Трубчевского районного Совета народных депутатов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планирует работу Отдела, распределяет должностные обязанности между сотрудниками Отдела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организует взаимодействие Отдела с другими структурными подразделениями Администрации Трубчевского муниципального района, государственными органами Брянской области, территориальными органами федеральных органов исполнительной власти, органами местного самоуправления Брянской области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организует исполнение работниками Отдела их должностных обязанностей, дает в пределах своей компетенции указания по вопросам деятельности Отдела, обязательные для всех работников Отдела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- осуществляет иные полномочия, предусмотренные муниципальными правовыми актами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4.4. Представителем нанимателя при заключении служебных контрактов с сотрудниками Отдела является глава Администрации Трубчевского муниципального района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ветственность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0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Сотрудники Отдела несут персональную ответственность за несоблюдение действующего законодательства при исполнении должностных обязанностей, неисполнение и ненадлежащее исполнение возложенных должностных обязанностей, несоблюдение трудовой дисциплины и требований трудового распорядка, разглашение персональных данных муниципальных служащих, информации о них в базе данных, ненадлежащее сохранение документов, поступающих в Отдел, несоблюдение требований законодательства о муниципальной службе и исполнительской дисциплины.</w:t>
      </w:r>
    </w:p>
    <w:p>
      <w:pPr>
        <w:pStyle w:val="Normal"/>
        <w:widowControl/>
        <w:shd w:fill="FFFFFF" w:val="clear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2. Права, обязанности и ответственность работников Отдела определяются законодательством Российской Федерации о труде, законодательством Российской Федерации и Брянской области о муниципальной службе, настоящим Положением, должностными инструкциями.</w:t>
      </w:r>
    </w:p>
    <w:p>
      <w:pPr>
        <w:pStyle w:val="Normal"/>
        <w:tabs>
          <w:tab w:val="clear" w:pos="720"/>
          <w:tab w:val="left" w:pos="1157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TextBody"/>
        <w:shd w:fill="auto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991" w:gutter="0" w:header="0" w:top="1418" w:footer="0" w:bottom="1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z w:val="20"/>
      <w:szCs w:val="20"/>
      <w:u w:val="none"/>
    </w:rPr>
  </w:style>
  <w:style w:type="character" w:styleId="Style15">
    <w:name w:val="Колонтитул_"/>
    <w:qFormat/>
    <w:rPr>
      <w:rFonts w:ascii="Arial" w:hAnsi="Arial" w:cs="Arial"/>
      <w:sz w:val="15"/>
      <w:szCs w:val="15"/>
      <w:u w:val="none"/>
    </w:rPr>
  </w:style>
  <w:style w:type="character" w:styleId="Style16">
    <w:name w:val="Колонтитул"/>
    <w:basedOn w:val="Style15"/>
    <w:qFormat/>
    <w:rPr/>
  </w:style>
  <w:style w:type="character" w:styleId="Style17">
    <w:name w:val="Колонтитул + Курсив"/>
    <w:qFormat/>
    <w:rPr>
      <w:rFonts w:ascii="Arial" w:hAnsi="Arial" w:cs="Arial"/>
      <w:i/>
      <w:iCs/>
      <w:sz w:val="15"/>
      <w:szCs w:val="15"/>
      <w:u w:val="none"/>
    </w:rPr>
  </w:style>
  <w:style w:type="character" w:styleId="3">
    <w:name w:val="Колонтитул3"/>
    <w:qFormat/>
    <w:rPr>
      <w:rFonts w:ascii="Arial" w:hAnsi="Arial" w:cs="Arial"/>
      <w:sz w:val="15"/>
      <w:szCs w:val="15"/>
      <w:u w:val="single"/>
    </w:rPr>
  </w:style>
  <w:style w:type="character" w:styleId="21">
    <w:name w:val="Колонтитул2"/>
    <w:qFormat/>
    <w:rPr>
      <w:rFonts w:ascii="Arial" w:hAnsi="Arial" w:cs="Arial"/>
      <w:sz w:val="15"/>
      <w:szCs w:val="15"/>
      <w:u w:val="none"/>
      <w:lang w:val="en-US" w:eastAsia="en-US"/>
    </w:rPr>
  </w:style>
  <w:style w:type="character" w:styleId="22">
    <w:name w:val="Заголовок №2_"/>
    <w:qFormat/>
    <w:rPr>
      <w:rFonts w:ascii="Arial" w:hAnsi="Arial" w:cs="Arial"/>
      <w:b/>
      <w:bCs/>
      <w:sz w:val="20"/>
      <w:szCs w:val="20"/>
      <w:u w:val="none"/>
    </w:rPr>
  </w:style>
  <w:style w:type="character" w:styleId="Style18">
    <w:name w:val="Основной текст Знак"/>
    <w:qFormat/>
    <w:rPr>
      <w:rFonts w:ascii="Arial" w:hAnsi="Arial" w:cs="Arial"/>
      <w:sz w:val="18"/>
      <w:szCs w:val="18"/>
      <w:u w:val="none"/>
    </w:rPr>
  </w:style>
  <w:style w:type="character" w:styleId="31">
    <w:name w:val="Основной текст (3)_"/>
    <w:qFormat/>
    <w:rPr>
      <w:rFonts w:ascii="Arial" w:hAnsi="Arial" w:cs="Arial"/>
      <w:b/>
      <w:bCs/>
      <w:sz w:val="28"/>
      <w:szCs w:val="28"/>
      <w:u w:val="none"/>
    </w:rPr>
  </w:style>
  <w:style w:type="character" w:styleId="1">
    <w:name w:val="Заголовок №1_"/>
    <w:qFormat/>
    <w:rPr>
      <w:rFonts w:ascii="Arial" w:hAnsi="Arial" w:cs="Arial"/>
      <w:b/>
      <w:bCs/>
      <w:sz w:val="22"/>
      <w:szCs w:val="22"/>
      <w:u w:val="none"/>
    </w:rPr>
  </w:style>
  <w:style w:type="character" w:styleId="11">
    <w:name w:val="Заголовок №1"/>
    <w:qFormat/>
    <w:rPr>
      <w:rFonts w:ascii="Arial" w:hAnsi="Arial" w:cs="Arial"/>
      <w:b/>
      <w:bCs/>
      <w:sz w:val="22"/>
      <w:szCs w:val="22"/>
      <w:u w:val="single"/>
    </w:rPr>
  </w:style>
  <w:style w:type="character" w:styleId="Style19">
    <w:name w:val="Верхний колонтитул Знак"/>
    <w:qFormat/>
    <w:rPr>
      <w:color w:val="000000"/>
      <w:sz w:val="24"/>
      <w:szCs w:val="24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character" w:styleId="Style21">
    <w:name w:val="Основной текст с отступом Знак"/>
    <w:qFormat/>
    <w:rPr>
      <w:color w:val="000000"/>
      <w:sz w:val="24"/>
      <w:szCs w:val="24"/>
    </w:rPr>
  </w:style>
  <w:style w:type="character" w:styleId="Style2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540"/>
      <w:jc w:val="center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5"/>
      <w:szCs w:val="15"/>
    </w:rPr>
  </w:style>
  <w:style w:type="paragraph" w:styleId="24">
    <w:name w:val="Заголовок №2"/>
    <w:basedOn w:val="Normal"/>
    <w:qFormat/>
    <w:pPr>
      <w:shd w:fill="FFFFFF" w:val="clear"/>
      <w:spacing w:lineRule="exact" w:line="480" w:before="0" w:after="180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0" w:before="300" w:after="180"/>
      <w:jc w:val="right"/>
    </w:pPr>
    <w:rPr>
      <w:rFonts w:ascii="Arial" w:hAnsi="Arial" w:cs="Arial"/>
      <w:b/>
      <w:bCs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07667" TargetMode="External"/><Relationship Id="rId4" Type="http://schemas.openxmlformats.org/officeDocument/2006/relationships/hyperlink" Target="http://docs.cntd.ru/document/9027690" TargetMode="External"/><Relationship Id="rId5" Type="http://schemas.openxmlformats.org/officeDocument/2006/relationships/hyperlink" Target="consultantplus://offline/ref=0490455280124392556214BC06FBA1E62350613E09E27E70A71116F657E0B7AD02EF0EB98208AFB2638D862692w2KBM" TargetMode="External"/><Relationship Id="rId6" Type="http://schemas.openxmlformats.org/officeDocument/2006/relationships/hyperlink" Target="http://docs.cntd.ru/document/901714433" TargetMode="External"/><Relationship Id="rId7" Type="http://schemas.openxmlformats.org/officeDocument/2006/relationships/hyperlink" Target="consultantplus://offline/ref=0217B14F8FFC823719B9F9E1BF1154BA40E78A9676BF5098992241369C094AF776FA8B4A0F7C0BA019C03DACA403969539813752D03BCBA0Q8Q1M" TargetMode="External"/><Relationship Id="rId8" Type="http://schemas.openxmlformats.org/officeDocument/2006/relationships/hyperlink" Target="consultantplus://offline/ref=0217B14F8FFC823719B9F9E1BF1154BA40E78A9676BF5098992241369C094AF776FA8B49087F01A34F9A2DA8ED579A8A399E2851CE3BQCQAM" TargetMode="External"/><Relationship Id="rId9" Type="http://schemas.openxmlformats.org/officeDocument/2006/relationships/hyperlink" Target="consultantplus://offline/ref=0217B14F8FFC823719B9F9E1BF1154BA40E78A9676BF5098992241369C094AF776FA8B4D06790FA34F9A2DA8ED579A8A399E2851CE3BQCQAM" TargetMode="External"/><Relationship Id="rId10" Type="http://schemas.openxmlformats.org/officeDocument/2006/relationships/hyperlink" Target="consultantplus://offline/ref=0217B14F8FFC823719B9F9E1BF1154BA40E78A9676BF5098992241369C094AF776FA8B4F0C770AA34F9A2DA8ED579A8A399E2851CE3BQCQAM" TargetMode="External"/><Relationship Id="rId11" Type="http://schemas.openxmlformats.org/officeDocument/2006/relationships/hyperlink" Target="consultantplus://offline/ref=0217B14F8FFC823719B9F9E1BF1154BA40E78A9676BF5098992241369C094AF776FA8B4F0B7A0DA34F9A2DA8ED579A8A399E2851CE3BQCQAM" TargetMode="External"/><Relationship Id="rId12" Type="http://schemas.openxmlformats.org/officeDocument/2006/relationships/hyperlink" Target="consultantplus://offline/ref=0217B14F8FFC823719B9F9E1BF1154BA40E78A9676BF5098992241369C094AF776FA8B4D09770EA34F9A2DA8ED579A8A399E2851CE3BQCQAM" TargetMode="External"/><Relationship Id="rId13" Type="http://schemas.openxmlformats.org/officeDocument/2006/relationships/hyperlink" Target="consultantplus://offline/ref=0217B14F8FFC823719B9F9E1BF1154BA40E78A9676BF5098992241369C094AF776FA8B4E0D790DA34F9A2DA8ED579A8A399E2851CE3BQCQAM" TargetMode="External"/><Relationship Id="rId14" Type="http://schemas.openxmlformats.org/officeDocument/2006/relationships/hyperlink" Target="consultantplus://offline/ref=0217B14F8FFC823719B9F9E1BF1154BA40E78A9676BF5098992241369C094AF776FA8B4D097700A34F9A2DA8ED579A8A399E2851CE3BQCQAM" TargetMode="External"/><Relationship Id="rId15" Type="http://schemas.openxmlformats.org/officeDocument/2006/relationships/hyperlink" Target="consultantplus://offline/ref=0217B14F8FFC823719B9F9E1BF1154BA40E78A9676BF5098992241369C094AF776FA8B4C0C7B0FA34F9A2DA8ED579A8A399E2851CE3BQCQAM" TargetMode="External"/><Relationship Id="rId16" Type="http://schemas.openxmlformats.org/officeDocument/2006/relationships/hyperlink" Target="consultantplus://offline/ref=0217B14F8FFC823719B9F9E1BF1154BA40E78A9676BF5098992241369C094AF776FA8B4A0F7E0FAA1AC03DACA403969539813752D03BCBA0Q8Q1M" TargetMode="External"/><Relationship Id="rId17" Type="http://schemas.openxmlformats.org/officeDocument/2006/relationships/hyperlink" Target="consultantplus://offline/ref=0217B14F8FFC823719B9F9E1BF1154BA40E78A9676BF5098992241369C094AF776FA8B4A0F7E0FAA1FC03DACA403969539813752D03BCBA0Q8Q1M" TargetMode="External"/><Relationship Id="rId18" Type="http://schemas.openxmlformats.org/officeDocument/2006/relationships/hyperlink" Target="consultantplus://offline/ref=9B6D812BC3AD9B9F839876A387041E214D2BF170015FC575F184BF8D30668219C15CDB6DB13B34017F758A420B3C4E9D302231D2863D3380N0ECN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27:00Z</dcterms:created>
  <dc:creator>KRO</dc:creator>
  <dc:description/>
  <cp:keywords/>
  <dc:language>en-US</dc:language>
  <cp:lastModifiedBy>KRO-BOSS</cp:lastModifiedBy>
  <cp:lastPrinted>2021-11-12T09:52:00Z</cp:lastPrinted>
  <dcterms:modified xsi:type="dcterms:W3CDTF">2021-11-17T13:47:00Z</dcterms:modified>
  <cp:revision>116</cp:revision>
  <dc:subject/>
  <dc:title/>
</cp:coreProperties>
</file>