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 xml:space="preserve">П О С Т А Н О В Л Е Н И Е  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</w:t>
      </w:r>
      <w:r>
        <w:rPr/>
        <w:t>от « 25   »    10       2021 г.                             г. Трубчевск                                   № 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1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0 № 6-159 «О бюджете Трубчевского муниципального района Брянской области на 2021 год и на плановый период 2022 и 2023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1 года по доходам в сумме 426 594 428,02 рублей, расходам в сумме 419 021 322,94 рублей, с профицитом в сумме 7 573 105,0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1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9 месяцев 2021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 направлениям деятельности), группам и подгруппам видов  расходов за 9 месяцев 2021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9 месяцев 2021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9 месяцев 2021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21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1 го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 нач.фин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1-10-25T09:09:00Z</cp:lastPrinted>
  <dcterms:modified xsi:type="dcterms:W3CDTF">2021-11-08T13:14:00Z</dcterms:modified>
  <cp:revision>66</cp:revision>
  <dc:subject/>
  <dc:title>РОССИЙСКАЯ ФЕДЕРАЦИЯ</dc:title>
</cp:coreProperties>
</file>