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b/>
          <w:b/>
          <w:color w:val="333333"/>
        </w:rPr>
      </w:pPr>
      <w:r>
        <w:rPr>
          <w:color w:val="333333"/>
        </w:rPr>
        <w:t>от</w:t>
      </w:r>
      <w:r>
        <w:rPr>
          <w:b/>
          <w:color w:val="333333"/>
        </w:rPr>
        <w:t xml:space="preserve">     12.07. 2021 г.</w:t>
      </w:r>
      <w:r>
        <w:rPr>
          <w:color w:val="333333"/>
        </w:rPr>
        <w:t xml:space="preserve"> №  </w:t>
      </w:r>
      <w:r>
        <w:rPr>
          <w:b/>
          <w:color w:val="333333"/>
        </w:rPr>
        <w:t xml:space="preserve">586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г. Трубчевск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капитального  ремонта общего  имущ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многоквартирном доме, расположенном по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, ул. Комсомольская, д. 33а, включенном 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раткосрочный план реализации регион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ведение капитального ремонта общего 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ногоквартирных домов  на  территории Брянской 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2014-2043 годы) на  территории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Трубчевское  городское поселение», этап 2022г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 котором, в период с 10апреля 2021г. по 10 июля 2021г., </w:t>
      </w:r>
    </w:p>
    <w:p>
      <w:pPr>
        <w:pStyle w:val="Normal"/>
        <w:jc w:val="both"/>
        <w:rPr/>
      </w:pPr>
      <w:r>
        <w:rPr>
          <w:sz w:val="26"/>
          <w:szCs w:val="26"/>
        </w:rPr>
        <w:t>собственниками помещений не было принято 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проведении капитального  ремо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частью 6 статьи 189 Жилищного кодекса Российской Федерации, п. 5 статьи 15 Закона Брянской области от 11.06.2013 №40-З «Об организации  проведения капитального ремонта общего имущества в  многоквартирных домах, расположенных  на  территории Брянской  област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Принять решение о проведении капитального ремонта общего имущества в  многоквартирном доме, расположенном по адресу: г. Трубчевск, ул.  Комсомольская, д.33а, включенном в краткосрочный план реализации региональн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оведение капитального ремонта общего  имущества многоквартирных домов  на  территории Брянской  области» (2014-2043 годы) на  территории муниципального образования «Трубчевское городское поселение», этап 2022г, в  котором, в период с 10апреля 2021г. по 10 июля 2021г., собственниками помещений не было принято решение о проведении капитального  ремон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 Настоящее  постановление  вступает  в  силу  со  дня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Настоящее постановление разместить на официальном сайте администрации 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color w:val="FFFFFF"/>
          <w:sz w:val="26"/>
          <w:szCs w:val="26"/>
        </w:rPr>
      </w:pPr>
      <w:r>
        <w:rPr>
          <w:i/>
          <w:color w:val="FFFFFF"/>
          <w:sz w:val="20"/>
          <w:szCs w:val="20"/>
        </w:rPr>
        <w:t xml:space="preserve">Зам 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40:00Z</dcterms:created>
  <dc:creator>1</dc:creator>
  <dc:description/>
  <cp:keywords/>
  <dc:language>en-US</dc:language>
  <cp:lastModifiedBy>GKH_BOSS</cp:lastModifiedBy>
  <cp:lastPrinted>2021-07-12T15:33:00Z</cp:lastPrinted>
  <dcterms:modified xsi:type="dcterms:W3CDTF">2021-07-20T08:36:00Z</dcterms:modified>
  <cp:revision>15</cp:revision>
  <dc:subject/>
  <dc:title>РОССИЙСКАЯ ФЕДЕРАЦИЯ</dc:title>
</cp:coreProperties>
</file>