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.07.2021                                                                                                 №561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184 Бюджетного кодекса Российской Федерации, решением Трубчевского районного Совета народных депутатов от 30.08.2016 г. № 5-309 «О принятии Положения о порядке составления, рассмотрения и утверждения бюджета 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составления  проекта бюджета Трубчевского  муниципального района Брянской области  на 2022 год и на плановый период  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 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i/>
          <w:color w:val="000000"/>
        </w:rPr>
        <w:t>Исп:  Зам.главы,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иходова Н.Н.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ководитель аппарата адм.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даков В.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 xml:space="preserve">    </w:t>
      </w:r>
      <w:r>
        <w:rPr>
          <w:color w:val="FFFFFF"/>
        </w:rPr>
        <w:t>управ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FFFFFF"/>
        </w:rPr>
        <w:t>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21-07-05T12:29:00Z</cp:lastPrinted>
  <dcterms:modified xsi:type="dcterms:W3CDTF">2021-08-06T09:03:00Z</dcterms:modified>
  <cp:revision>135</cp:revision>
  <dc:subject/>
  <dc:title>РОССИЙСКАЯ ФЕДЕРАЦИЯ</dc:title>
</cp:coreProperties>
</file>