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5.01.2021  № 1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от 11.04.2020  № 253</w:t>
      </w:r>
    </w:p>
    <w:p>
      <w:pPr>
        <w:pStyle w:val="Default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накопления твердых коммунальных отходов,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расположенных на территории города Трубчевска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 Внести следующее изменение в постановление администрации  Трубчевского муниципального района от 11.04.2020 № 253 "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" (в редакции постановления администрации Трубчевского муниципального района от 20.10.2020 №648)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а   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   И.И. Обыдённ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вед.инсп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д.арх. и ЖКХ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Ю.П. Уманска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-к отд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рхит. и ЖКХ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ушина Т.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 главы адми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униц. райо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лободчиков Е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альник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рган.-прав.отдел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. спец-т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рган.-прав.отдел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ндрейчикова О.Г.</w:t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15:00Z</dcterms:created>
  <dc:creator>Администратор</dc:creator>
  <dc:description/>
  <cp:keywords/>
  <dc:language>en-US</dc:language>
  <cp:lastModifiedBy>SemiglasovaOV</cp:lastModifiedBy>
  <cp:lastPrinted>2021-01-15T08:39:00Z</cp:lastPrinted>
  <dcterms:modified xsi:type="dcterms:W3CDTF">2021-01-18T12:03:00Z</dcterms:modified>
  <cp:revision>8</cp:revision>
  <dc:subject/>
  <dc:title>О присвоении адресной нумерации</dc:title>
</cp:coreProperties>
</file>