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1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20.08.2021 г. № 6-2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Распределение дотации на поддержку мер по обеспечению сбалансированности бюджетов муниципальных образований Трубчевского муниципального района Брянской области на 2021 год и плановый период 2022 и 2023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91 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21-02-08T16:42:00Z</cp:lastPrinted>
  <dcterms:modified xsi:type="dcterms:W3CDTF">2021-12-16T11:39:00Z</dcterms:modified>
  <cp:revision>97</cp:revision>
  <dc:subject/>
  <dc:title>Продолжение приложения № 7</dc:title>
</cp:coreProperties>
</file>