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__2021 г.  № 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.07.12.</w:t>
      </w:r>
      <w:r>
        <w:rPr>
          <w:sz w:val="23"/>
          <w:szCs w:val="23"/>
        </w:rPr>
        <w:t>2021 года № 5386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679 426 489,74» заменить цифрами «718 648 028,94», цифры «161 170 125,00» заменить цифрами «169 069 467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684 053 655,56» заменить цифрами «723 275 194,7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2 цифры «6 759 786,56» заменить цифрами «6 758 186,5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3 цифры «57 121 438,31» заменить цифрами «68 016 007,6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4 цифры «518 256 364,74» заменить цифрами «549 578 561,9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5 цифры «6 293 899,00» заменить цифрами «7 474 342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В пункте 18 цифры «44 146 340,00» заменить цифрами «44 559 832,2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6.В пункте 20 цифры «74 200,00» заменить цифрами «0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10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10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10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10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12 таблицу № 4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12-16T09:32:00Z</cp:lastPrinted>
  <dcterms:modified xsi:type="dcterms:W3CDTF">2021-12-16T06:38:00Z</dcterms:modified>
  <cp:revision>806</cp:revision>
  <dc:subject/>
  <dc:title>«О внесении изменений в решение</dc:title>
</cp:coreProperties>
</file>