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1.06</w:t>
      </w:r>
      <w:r>
        <w:rPr>
          <w:sz w:val="23"/>
          <w:szCs w:val="23"/>
        </w:rPr>
        <w:t>.2021 года № 270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70 504 649,08» заменить цифрами «574 353 481,08», цифры «132 100 180,00» заменить цифрами «135 784 1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5 631 814,90» заменить цифрами «579 480 646,9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9 316 238,31» заменить цифрами «49 530 0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8 404 469,08» заменить цифрами «438 569 301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4 443 899,00» заменить цифрами «5 493 899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6-21T15:37:00Z</cp:lastPrinted>
  <dcterms:modified xsi:type="dcterms:W3CDTF">2021-06-21T12:37:00Z</dcterms:modified>
  <cp:revision>756</cp:revision>
  <dc:subject/>
  <dc:title>«О внесении изменений в решение</dc:title>
</cp:coreProperties>
</file>