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1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4.02</w:t>
      </w:r>
      <w:r>
        <w:rPr>
          <w:sz w:val="23"/>
          <w:szCs w:val="23"/>
        </w:rPr>
        <w:t>.2021 года № 83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1 202 771,78» заменить цифрами «561 965 227,4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1 202 771,78» заменить цифрами «567 092 393,2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дополнить пункт 1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«-прогнозируемый дефицит бюджета района в сумме 5 127 165,8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абзац четвертый считать абзацем пя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7 983 533,00» заменить цифрами «48 666 2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4 352 771,78» заменить цифрами «435 115 227,4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2 852 519,00» заменить цифрами «3 452 51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1 632 898,00» заменить цифрами «42 395 353,62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3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Приложение 13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2-24T14:00:00Z</dcterms:modified>
  <cp:revision>724</cp:revision>
  <dc:subject/>
  <dc:title>«О внесении изменений в решение</dc:title>
</cp:coreProperties>
</file>