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              2021г.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за 1 квартал 2021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1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6 134 71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19,7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2 269 43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2 269 43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2 269 43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2 269 43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 134 71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9,7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 134 719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9,7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 134 719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9,7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6 134 719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9,7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6 134 719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19,7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1-04-30T11:31:00Z</dcterms:modified>
  <cp:revision>102</cp:revision>
  <dc:subject/>
  <dc:title>Приложение № 4</dc:title>
</cp:coreProperties>
</file>