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ТОКОЛ   № </w:t>
      </w:r>
      <w:r>
        <w:rPr>
          <w:b/>
        </w:rPr>
        <w:t>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31</w:t>
      </w:r>
      <w:r>
        <w:rPr/>
        <w:t>.03.2021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включение объектов  в перечень имущества во 2 квартале 2021 г.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 xml:space="preserve">Слушали: Петроченкову Т. В. о возможности включения </w:t>
      </w:r>
      <w:r>
        <w:rPr>
          <w:lang w:val="ru-RU"/>
        </w:rPr>
        <w:t>объектов в</w:t>
      </w:r>
      <w:r>
        <w:rPr>
          <w:i/>
          <w:lang w:val="ru-RU"/>
        </w:rPr>
        <w:t xml:space="preserve">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В адрес администрации Трубчевского муниципального района поступило обращение от главы крестьянского (фермерского) хозяйства о передачи в аренду  земельных участков субъекту малого и среднего предпринимательства.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 рамках данного обращения  предлагается включить в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земельный участок, собственность на который не разграничена в целях предоставления его субъектам малого и среднего предпринимательства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земельный участок, расположенный по адресу: Российская Федерация, Брянская область, Трубчевский муниципальный район, Усохское сельское поселение,  кадастровый номер   32:26:0330102:193, площадью 93618 кв.м.</w:t>
      </w:r>
    </w:p>
    <w:p>
      <w:pPr>
        <w:pStyle w:val="Normal"/>
        <w:spacing w:lineRule="auto" w:line="288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.Дополить  во 2-м квартале 2021 г. перечень муниципального имущества, свободного от третьих лиц (за исключением прав субъектов малого и среднего предпринимательства)  земельным участком из земель населенных пунктов, расположенным по адресу: Российская Федерация, Брянская область, Трубчевский муниципальный район, Усохское сельское поселение,  кадастровый номер   32:26:0330102:193, площадью 93618 кв.м. 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заседании рабочей группы  присутствуют 5  членов рабочей группы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ворум имеется. Рабочая группа правомочна для принятия решений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5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Члены комиссии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  <w:lang w:val="ru-RU"/>
        </w:rPr>
        <w:t xml:space="preserve">Т. В. Петроченков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  <w:lang w:val="ru-RU"/>
        </w:rPr>
        <w:t xml:space="preserve">Н. Н. Приходов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  <w:lang w:val="ru-RU"/>
        </w:rPr>
        <w:t xml:space="preserve">О. А. Москалев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b/>
          <w:lang w:val="ru-RU"/>
        </w:rPr>
        <w:t xml:space="preserve">С. И. Храмогин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1-04-06T10:49:00Z</cp:lastPrinted>
  <dcterms:modified xsi:type="dcterms:W3CDTF">2021-04-06T08:08:00Z</dcterms:modified>
  <cp:revision>51</cp:revision>
  <dc:subject/>
  <dc:title>ПРОТОКОЛ</dc:title>
</cp:coreProperties>
</file>