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1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0802:54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Бондаренко, д. 8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 …………………………………………………………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жилого дома, расположенного по адресу: Брянская обл, Трубчевский р-он,  г. Трубчевск, ул. Бондаренко, д. 8, кадастровый номер 32:26:0920802:54, площадью 57,2 кв.м Евстратову Любовь Петровну ……………….. года рождения, место рождения –………………………….., паспорт ………………………….., выдан ………………………….., СНИЛС…………….., адрес регистрации ……………………………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Евстратовой Л. 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right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Евстратовой Любови Петровне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жилого дома, расположенного по адресу: Брянская обл, Трубчевский р-он,  г. Трубчевск, ул. Бондаренко, д. 8 кадастровый номер 32:26:0920802:54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1-08-30T16:53:00Z</cp:lastPrinted>
  <dcterms:modified xsi:type="dcterms:W3CDTF">2022-02-10T07:21:00Z</dcterms:modified>
  <cp:revision>73</cp:revision>
  <dc:subject/>
  <dc:title>Трубчевское районное потребительское общество</dc:title>
</cp:coreProperties>
</file>