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</w:t>
      </w:r>
      <w:r>
        <w:rPr>
          <w:bCs/>
          <w:sz w:val="26"/>
          <w:szCs w:val="26"/>
          <w:lang w:val="en-US"/>
        </w:rPr>
        <w:t>0920201</w:t>
      </w:r>
      <w:r>
        <w:rPr>
          <w:bCs/>
          <w:sz w:val="26"/>
          <w:szCs w:val="26"/>
        </w:rPr>
        <w:t>:</w:t>
      </w:r>
      <w:r>
        <w:rPr>
          <w:bCs/>
          <w:sz w:val="26"/>
          <w:szCs w:val="26"/>
          <w:lang w:val="en-US"/>
        </w:rPr>
        <w:t>138</w:t>
      </w:r>
      <w:r>
        <w:rPr>
          <w:bCs/>
          <w:sz w:val="26"/>
          <w:szCs w:val="26"/>
        </w:rPr>
        <w:t>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Каштановая, д. 9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……………………………………………………………….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жилого дома, расположенного по адресу: Брянская обл, Трубчевский р-он,  г. Трубчевск, ул. Каштановая, д. 9, кадастровый номер 32:26:0920201:138, площадью 103,3 кв.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Романеева Александра Марковича ……………….года рождения, место рождения –………………………………., паспорт ……………………, выдан …………………., СНИЛС: ……………, адрес регистрации ………………………….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Романееву Нину Николаевну ………….. года рождения, место рождения –…………………………….., паспорт ……………………., выдан ………………….. ……………….., СНИЛС: ………………………, адрес регистрации …………………………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Романееву Александру Марковичу, Романеевой Нине Николае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Романееву Александру Марко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Романеевой Нине Николае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жилого дома, расположенного по адресу: Брянская обл, Трубчевский р-он,  г. Трубчевск, ул. Каштановая, д. 9, кадастровый номер 32:26:0920201:138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spacing w:lineRule="auto" w:line="28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2-02-02T16:47:00Z</cp:lastPrinted>
  <dcterms:modified xsi:type="dcterms:W3CDTF">2022-02-10T07:20:00Z</dcterms:modified>
  <cp:revision>75</cp:revision>
  <dc:subject/>
  <dc:title>Трубчевское районное потребительское общество</dc:title>
</cp:coreProperties>
</file>