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1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1702:163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Озерная, д. 53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договора от 07.05.1992, удостоверенного Шакиной С. И, нотариусом Трубчевской государственной нотариальной конторы Брянской области, и зарегистрированного в реестре за №539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- жилого дома, расположенного по адресу: Брянская обл, Трубчевский р-он,  г. Трубчевск, ул. Озерная, д. 53, кадастровый номер 32:26:0921702:163, площадью 66,1 кв.м, (ФИО) (…)  года рождения, место рождения –(…), паспорт (…), выдан (…), СНИЛС: (…), адрес регистрации (…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(ФИО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остановл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1-11-14T14:27:00Z</dcterms:modified>
  <cp:revision>67</cp:revision>
  <dc:subject/>
  <dc:title>Трубчевское районное потребительское общество</dc:title>
</cp:coreProperties>
</file>